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ПИСАНИЕ УЧЕБНЫХ ЗАНЯТИЙ ПО СЛУЖЕБНОЙ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 в ___ квартале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категорию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учебную групп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486"/>
        <w:gridCol w:w="1755"/>
        <w:gridCol w:w="1485"/>
        <w:gridCol w:w="2564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заня-</w:t>
              <w:br/>
              <w:t xml:space="preserve">т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проведения</w:t>
              <w:br/>
              <w:t xml:space="preserve">занят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под- </w:t>
              <w:br/>
              <w:t xml:space="preserve">готовки и   </w:t>
              <w:br/>
              <w:t>тема занят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проведения</w:t>
              <w:br/>
              <w:t xml:space="preserve">занятия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звание </w:t>
              <w:br/>
              <w:t xml:space="preserve">и фамилия прово-  </w:t>
              <w:br/>
              <w:t xml:space="preserve">дящего занят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ициалы,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ившего расписание занят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инистерство юстиции Российской Федерации</dc:creator>
  <dc:description/>
  <dc:language>en-US</dc:language>
  <cp:lastModifiedBy/>
  <dcterms:modified xsi:type="dcterms:W3CDTF">2011-10-30T13:23:00Z</dcterms:modified>
  <cp:revision>2</cp:revision>
  <dc:subject>Расписание</dc:subject>
  <dc:title>Расписание учебных занятий по служебной подготовке сотрудник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