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влечения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ств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охраны, гарниз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охраны для ту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ов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о-спасательн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    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администрации муниципального     начальник Главного управления М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(городского округа,             России по субъект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городской территории города 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АНИЕ ВЫ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азделений пожарной охраны для тушения пожар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звание муниципального района (город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нутригородской территории города федерального зна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079"/>
        <w:gridCol w:w="1216"/>
        <w:gridCol w:w="1214"/>
        <w:gridCol w:w="1216"/>
        <w:gridCol w:w="1349"/>
        <w:gridCol w:w="1215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я, выезжающие   </w:t>
              <w:br/>
              <w:t xml:space="preserve">в район выезда         </w:t>
            </w:r>
          </w:p>
        </w:tc>
        <w:tc>
          <w:tcPr>
            <w:tcW w:w="72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(ранг) пожара: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2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3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-</w:t>
              <w:br/>
              <w:t xml:space="preserve">каемые </w:t>
              <w:br/>
              <w:t>подраз-</w:t>
              <w:br/>
              <w:t>дел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 xml:space="preserve">ное     </w:t>
              <w:br/>
              <w:t xml:space="preserve">время   </w:t>
              <w:br/>
              <w:t>прибыт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- </w:t>
              <w:br/>
              <w:t xml:space="preserve">каемые  </w:t>
              <w:br/>
              <w:t xml:space="preserve">подраз- </w:t>
              <w:br/>
              <w:t xml:space="preserve">дел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 xml:space="preserve">ное     </w:t>
              <w:br/>
              <w:t xml:space="preserve">время   </w:t>
              <w:br/>
              <w:t>прибыт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-  </w:t>
              <w:br/>
              <w:t xml:space="preserve">каемые   </w:t>
              <w:br/>
              <w:t xml:space="preserve">подраз-  </w:t>
              <w:br/>
              <w:t xml:space="preserve">деле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 xml:space="preserve">ное     </w:t>
              <w:br/>
              <w:t xml:space="preserve">время   </w:t>
              <w:br/>
              <w:t>прибытия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Ч-1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1 </w:t>
              <w:br/>
              <w:t>АНРпч-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2, </w:t>
              <w:br/>
              <w:t xml:space="preserve">АЛпч-1, </w:t>
              <w:br/>
              <w:t xml:space="preserve">АЦпч-2, </w:t>
              <w:br/>
              <w:t>АСОпч-2,</w:t>
              <w:br/>
              <w:t>АНРпч-3,</w:t>
              <w:br/>
              <w:t xml:space="preserve">КПпч-4, </w:t>
              <w:br/>
              <w:t>АНРпч-4,</w:t>
              <w:br/>
              <w:t>АГДЗпч-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4, </w:t>
              <w:br/>
              <w:t xml:space="preserve">АТпч-4, </w:t>
              <w:br/>
              <w:t xml:space="preserve">АЦпч-5, </w:t>
              <w:br/>
              <w:t xml:space="preserve">АЦпч-6, </w:t>
              <w:br/>
              <w:t xml:space="preserve">АНРпч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идам ПА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1, АНР-1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3, АНР-3,   </w:t>
              <w:br/>
              <w:t xml:space="preserve">АЛ-1, АСО-1,   </w:t>
              <w:br/>
              <w:t xml:space="preserve">КП-1, АГДЗ-1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Ц-6, АНР-4, АЛ-1,</w:t>
              <w:br/>
              <w:t>АСО-1, КП-1, АТ-1,</w:t>
              <w:br/>
              <w:t xml:space="preserve">АГДЗ-1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Ч-2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2 </w:t>
              <w:br/>
              <w:t xml:space="preserve">АЦпч-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1, </w:t>
              <w:br/>
              <w:t xml:space="preserve">АЛпч-1, </w:t>
              <w:br/>
              <w:t>АНРпч-1,</w:t>
              <w:br/>
              <w:t>АСОпч-2,</w:t>
              <w:br/>
              <w:t>АНРпч-3,</w:t>
              <w:br/>
              <w:t xml:space="preserve">КПпч-4, </w:t>
              <w:br/>
              <w:t>АНРпч-5,</w:t>
              <w:br/>
              <w:t>АГДЗпч-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4, </w:t>
              <w:br/>
              <w:t xml:space="preserve">АТпч-4, </w:t>
              <w:br/>
              <w:t xml:space="preserve">АЦпч-6, </w:t>
              <w:br/>
              <w:t xml:space="preserve">АЦ,   </w:t>
              <w:br/>
              <w:t xml:space="preserve">ДПО,   </w:t>
              <w:br/>
              <w:t xml:space="preserve">РТИ,   </w:t>
              <w:br/>
              <w:t xml:space="preserve">АЦпч-5, </w:t>
              <w:br/>
              <w:t xml:space="preserve">АНРпч-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идам ПА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2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3, АНР-3,   </w:t>
              <w:br/>
              <w:t xml:space="preserve">АЛ-1, АСО-1,   </w:t>
              <w:br/>
              <w:t xml:space="preserve">КП-1, АГДЗ-1   </w:t>
              <w:br/>
              <w:t xml:space="preserve">Пожарный поезд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Ц-6, АНР-4, АЛ-1,</w:t>
              <w:br/>
              <w:t>АСО-1, КП-1, АТ-1,</w:t>
              <w:br/>
              <w:t xml:space="preserve">АГДЗ-1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Ч-3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3 </w:t>
              <w:br/>
              <w:t>АНРпч-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2, </w:t>
              <w:br/>
              <w:t xml:space="preserve">АЛпч-1, </w:t>
              <w:br/>
              <w:t xml:space="preserve">АЦпч-4, </w:t>
              <w:br/>
              <w:t>АСОпч-2,</w:t>
              <w:br/>
              <w:t>АНРпч-1,</w:t>
              <w:br/>
              <w:t xml:space="preserve">КПпч-1, </w:t>
              <w:br/>
              <w:t>АНРпч-5,</w:t>
              <w:br/>
              <w:t>АГДЗпч-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6, </w:t>
              <w:br/>
              <w:t xml:space="preserve">АТпч-4, </w:t>
              <w:br/>
              <w:t xml:space="preserve">АЦпч-5, </w:t>
              <w:br/>
              <w:t xml:space="preserve">АЦпч-2, </w:t>
              <w:br/>
              <w:t xml:space="preserve">АНРпч-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идам ПА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1, АНР-1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3, АНР-3,   </w:t>
              <w:br/>
              <w:t xml:space="preserve">АЛ-1, АСО-1,   </w:t>
              <w:br/>
              <w:t xml:space="preserve">КП-1, АГДЗ-1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6, АНР-4,   </w:t>
              <w:br/>
              <w:t xml:space="preserve">АЛ-1, АСО-1,   </w:t>
              <w:br/>
              <w:t>КП-1, АТ-1, АГДЗ-1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Ч-4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4 </w:t>
              <w:br/>
              <w:t>АНРпч-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1, </w:t>
              <w:br/>
              <w:t xml:space="preserve">АЛпч-1, </w:t>
              <w:br/>
              <w:t xml:space="preserve">АЦпч-5, </w:t>
              <w:br/>
              <w:t>АСОпч-2,</w:t>
              <w:br/>
              <w:t>АНРпч-3,</w:t>
              <w:br/>
              <w:t xml:space="preserve">КПпч-4, </w:t>
              <w:br/>
              <w:t>АНРпч-5,</w:t>
              <w:br/>
              <w:t>АГДЗпч-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2, </w:t>
              <w:br/>
              <w:t xml:space="preserve">АТпч-4, </w:t>
              <w:br/>
              <w:t xml:space="preserve">АЦпч-6, </w:t>
              <w:br/>
              <w:t xml:space="preserve">АЦпч-3, </w:t>
              <w:br/>
              <w:t xml:space="preserve">АНРпч-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идам ПА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1, АНР-1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3, АНР-3,   </w:t>
              <w:br/>
              <w:t xml:space="preserve">АЛ-1, АСО-1,   </w:t>
              <w:br/>
              <w:t xml:space="preserve">КП-1, АГДЗ-1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Ц-6, АНР-4, АЛ-1,</w:t>
              <w:br/>
              <w:t>АСО-1, КП-1, АТ-1,</w:t>
              <w:br/>
              <w:t xml:space="preserve">АГДЗ-1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Ч-5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5 </w:t>
              <w:br/>
              <w:t>АНРпч-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4, </w:t>
              <w:br/>
              <w:t xml:space="preserve">АЛпч-1, </w:t>
              <w:br/>
              <w:t xml:space="preserve">АЦпч-6, </w:t>
              <w:br/>
              <w:t>АСОпч-2,</w:t>
              <w:br/>
              <w:t>АНРпч-3,</w:t>
              <w:br/>
              <w:t xml:space="preserve">КПпч-4, </w:t>
              <w:br/>
              <w:t>АНРпч-4,</w:t>
              <w:br/>
              <w:t>АГДЗпч-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3, </w:t>
              <w:br/>
              <w:t xml:space="preserve">АТпч-4, </w:t>
              <w:br/>
              <w:t xml:space="preserve">АЦпч-6, </w:t>
              <w:br/>
              <w:t xml:space="preserve">АЦпч-2, </w:t>
              <w:br/>
              <w:t xml:space="preserve">АНРпч-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идам ПА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1, АНР-1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3, АНР-3,   </w:t>
              <w:br/>
              <w:t xml:space="preserve">АЛ-1, АСО-1,   </w:t>
              <w:br/>
              <w:t xml:space="preserve">КП-1, АГДЗ-1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6, АНР-4,   </w:t>
              <w:br/>
              <w:t xml:space="preserve">АЛ-1, АСО-1,   </w:t>
              <w:br/>
              <w:t>КП-1, АТ-1, АГДЗ-1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Ч-6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6 </w:t>
              <w:br/>
              <w:t xml:space="preserve">АЦпч-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5, </w:t>
              <w:br/>
              <w:t xml:space="preserve">АЛпч-1, </w:t>
              <w:br/>
              <w:t>АНРпч-5,</w:t>
              <w:br/>
              <w:t>АСОпч-2,</w:t>
              <w:br/>
              <w:t>АНРпч-4,</w:t>
              <w:br/>
              <w:t xml:space="preserve">КПпч-4, </w:t>
              <w:br/>
              <w:t xml:space="preserve">АВПТпч- </w:t>
              <w:br/>
              <w:t xml:space="preserve">6,   </w:t>
              <w:br/>
              <w:t>АГДЗпч-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пч-2, </w:t>
              <w:br/>
              <w:t xml:space="preserve">Ацпч-6, </w:t>
              <w:br/>
              <w:t xml:space="preserve">АПпч-4, </w:t>
              <w:br/>
              <w:t xml:space="preserve">АЦпч-3, </w:t>
              <w:br/>
              <w:t xml:space="preserve">АНРпч-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видам ПА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2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3, АНР-2,   </w:t>
              <w:br/>
              <w:t xml:space="preserve">АВПТ-1, АЛ-1,  </w:t>
              <w:br/>
              <w:t xml:space="preserve">АСО-1, КП-1,   </w:t>
              <w:br/>
              <w:t xml:space="preserve">АГДЗ-1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Ц-6, АНР-3,   </w:t>
              <w:br/>
              <w:t xml:space="preserve">АП-1, АВПТ-1,   </w:t>
              <w:br/>
              <w:t xml:space="preserve">АСО-1, АЛ-1,   </w:t>
              <w:br/>
              <w:t xml:space="preserve">КП-1, АГДЗ-1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местного гарни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охраны                     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направляются руководителям организаций, указанных в Расписании вы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аличии в муниципальном образовании аварийно-спасательных формирований они включаются в расписание выезда для выполнения специа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привлечения сил и средств для тушения пожаров на объекты, на которые необходимо направлять силы и средства при получении первого сообщения о возникновении пожара, не предусмотренные Расписанием для соответствующего подразде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е автоцистерны, автолестницу (автоподъемник) и автомобиль газодымозащитной службы - в административные здания органов государственной власти, общественных организаций, комитетов, избирательных участков и мест голос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е автоцистерны, автолестницу (коленчатый подъемник) в больницы, санатории, клиники, театры и кинотеатры, детские дома и интернаты, школы, гостиницы, общежития, детские сады и яс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жарную насосную станцию, рукавный автомобиль - на склады лесопило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и углекислотного тушения и водозащитной службы - в музеи, книгохранилища, библиотеки, архивные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цистерну, автолестницу (коленчатый подъемник), автомобиль газодымозащитной службы, автонасос высокого давления - в здания повышенной эта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е автоцистерны - в жилые дома в ночное время су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и порошкового, воздушно-пенного тушения - на нефтебазы, хранилища легковоспламеняющихся и горючих жидк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ь воздушно-пенного тушения - в подвалы; автомобиль газодымозащит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мобиль технической службы, пожарную насосную станцию и рукавный автомобиль - на предприятия из легких металлических конструкций с полимерным утепл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осно-рукавный автомобиль, пожарный поезд - на территорию железной дороги и предприятий, непосредственно прилегающих к полосе железнодорожного от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е автоцистерны, насосную станцию, рукавный автомобиль, вспомогательную технику - в безводные район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18</Characters>
  <CharactersWithSpaces>4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3:23:00Z</dcterms:modified>
  <cp:revision>2</cp:revision>
  <dc:subject>Расписание</dc:subject>
  <dc:title>Расписание выезда подразделений пожарной охраны для тушения пожаров в муниципальный район (городской округ, внутригородскую территорию города федерального зна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