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03010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"Мираж"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2354678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ШТАТНОЕ РАСПИСАНИЕ        │   2-ШР  │ 22.12.2008│ УТВЕРЖД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009 г.    01  января   09                      Приказом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ериод ------- с "--" ------ 20-- г.                       29  декабря   08      23/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 "--" ------- 20-- г. N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Штат в количестве ----- един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4"/>
        <w:gridCol w:w="141"/>
        <w:gridCol w:w="465"/>
        <w:gridCol w:w="749"/>
        <w:gridCol w:w="563"/>
        <w:gridCol w:w="707"/>
        <w:gridCol w:w="891"/>
        <w:gridCol w:w="19"/>
        <w:gridCol w:w="1614"/>
        <w:gridCol w:w="257"/>
        <w:gridCol w:w="1156"/>
        <w:gridCol w:w="598"/>
        <w:gridCol w:w="716"/>
        <w:gridCol w:w="500"/>
        <w:gridCol w:w="409"/>
        <w:gridCol w:w="1210"/>
      </w:tblGrid>
      <w:tr>
        <w:trPr>
          <w:trHeight w:val="240" w:hRule="atLeast"/>
          <w:cantSplit w:val="true"/>
        </w:trPr>
        <w:tc>
          <w:tcPr>
            <w:tcW w:w="22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 </w:t>
              <w:br/>
              <w:t xml:space="preserve">подразделение    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 xml:space="preserve">(специ-     </w:t>
              <w:br/>
              <w:t xml:space="preserve">альность,   </w:t>
              <w:br/>
              <w:t xml:space="preserve">профессия), </w:t>
              <w:br/>
              <w:t xml:space="preserve">разряд,     </w:t>
              <w:br/>
              <w:t xml:space="preserve">класс       </w:t>
              <w:br/>
              <w:t xml:space="preserve">(категория) </w:t>
              <w:br/>
              <w:t>квалификации</w:t>
            </w:r>
          </w:p>
        </w:tc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штат- </w:t>
              <w:br/>
              <w:t xml:space="preserve">ных   </w:t>
              <w:br/>
              <w:t>единиц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ная</w:t>
              <w:br/>
              <w:t xml:space="preserve">ставка </w:t>
              <w:br/>
              <w:t xml:space="preserve">(оклад) </w:t>
              <w:br/>
              <w:t xml:space="preserve">и пр., </w:t>
              <w:br/>
              <w:t xml:space="preserve">руб.  </w:t>
            </w:r>
          </w:p>
        </w:tc>
        <w:tc>
          <w:tcPr>
            <w:tcW w:w="4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, руб.              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</w:t>
              <w:br/>
              <w:t xml:space="preserve">месяц, </w:t>
              <w:br/>
              <w:t xml:space="preserve">руб.  </w:t>
              <w:br/>
              <w:t>(гр. 5 +</w:t>
              <w:br/>
              <w:t xml:space="preserve">гр. 6 + </w:t>
              <w:br/>
              <w:t xml:space="preserve">гр. 7 + </w:t>
              <w:br/>
              <w:t>гр. 8) x</w:t>
              <w:br/>
              <w:t xml:space="preserve">гр. 4   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30" w:hRule="atLeast"/>
          <w:cantSplit w:val="true"/>
        </w:trPr>
        <w:tc>
          <w:tcPr>
            <w:tcW w:w="222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ненормированный</w:t>
              <w:br/>
              <w:t xml:space="preserve">рабочий    </w:t>
              <w:br/>
              <w:t xml:space="preserve">день     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интенсивность</w:t>
              <w:br/>
              <w:t xml:space="preserve">работы   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знание </w:t>
              <w:br/>
              <w:t>иностранного</w:t>
              <w:br/>
              <w:t xml:space="preserve">языка   </w:t>
            </w:r>
          </w:p>
        </w:tc>
        <w:tc>
          <w:tcPr>
            <w:tcW w:w="9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3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ция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неральный </w:t>
              <w:br/>
              <w:t xml:space="preserve">директор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 4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>генерального</w:t>
              <w:br/>
              <w:t xml:space="preserve">директора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иат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ис-       </w:t>
              <w:br/>
              <w:t xml:space="preserve">менеджер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000 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2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ретарь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000   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департамент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</w:t>
              <w:br/>
              <w:t xml:space="preserve">директор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отдел      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1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</w:t>
              <w:br/>
              <w:t xml:space="preserve">финансового </w:t>
              <w:br/>
              <w:t xml:space="preserve">директора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5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</w:t>
              <w:br/>
              <w:t xml:space="preserve">финансового </w:t>
              <w:br/>
              <w:t xml:space="preserve">отдела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ия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</w:t>
              <w:br/>
              <w:t xml:space="preserve">бухгалтер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6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0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 продаж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3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</w:t>
              <w:br/>
              <w:t xml:space="preserve">отдела      </w:t>
              <w:br/>
              <w:t xml:space="preserve">продаж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0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%      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 3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джер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ельная   </w:t>
              <w:br/>
              <w:t xml:space="preserve">оплата     </w:t>
              <w:br/>
              <w:t xml:space="preserve">труда (см. </w:t>
              <w:br/>
              <w:t xml:space="preserve">Положение  </w:t>
              <w:br/>
              <w:t xml:space="preserve">об оплате  </w:t>
              <w:br/>
              <w:t xml:space="preserve">труда      </w:t>
              <w:br/>
              <w:t xml:space="preserve">N 1-ПОТ от </w:t>
              <w:br/>
              <w:t>14.05.2008)</w:t>
            </w:r>
          </w:p>
        </w:tc>
      </w:tr>
      <w:tr>
        <w:trPr>
          <w:trHeight w:val="480" w:hRule="atLeast"/>
          <w:cantSplit w:val="true"/>
        </w:trPr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ровая служба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дитель</w:t>
              <w:br/>
              <w:t xml:space="preserve">кадровой    </w:t>
              <w:br/>
              <w:t xml:space="preserve">службы      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500 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%     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6 800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адровой       службы     Тарасов      А.К. Тар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                 -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идорова          А.Б. Сидо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-----------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чная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4</Characters>
  <CharactersWithSpaces>3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Соколова Г.</dc:creator>
  <dc:description/>
  <dc:language>en-US</dc:language>
  <cp:lastModifiedBy/>
  <dcterms:modified xsi:type="dcterms:W3CDTF">2011-10-30T20:16:00Z</dcterms:modified>
  <cp:revision>2</cp:revision>
  <dc:subject>Расписание</dc:subject>
  <dc:title>Штатное расписание. Унифицированная форма № Т-3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