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тор ВУЗа 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  в   соответствии   с   Единой   тарифной  се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остановлением Правительства Российской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0.92 N 785 с последующи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ТНОЕ РАСПИСАНИЕ БИБЛИОТЕКИ &lt;...&gt;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ПЛАТЕ ТРУДА РУКОВОДИТЕЛЕЙ 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каз N __ от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10"/>
        <w:gridCol w:w="944"/>
        <w:gridCol w:w="1351"/>
        <w:gridCol w:w="1079"/>
        <w:gridCol w:w="946"/>
        <w:gridCol w:w="1079"/>
        <w:gridCol w:w="1215"/>
        <w:gridCol w:w="810"/>
        <w:gridCol w:w="1621"/>
        <w:gridCol w:w="135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>штат-</w:t>
              <w:br/>
              <w:t xml:space="preserve">ных  </w:t>
              <w:br/>
              <w:t xml:space="preserve">ед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по  </w:t>
              <w:br/>
              <w:t>оплате</w:t>
              <w:br/>
              <w:t>труд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-</w:t>
              <w:br/>
              <w:t>ной оклад</w:t>
              <w:br/>
              <w:t xml:space="preserve">(руб.)  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>фонд оплаты</w:t>
              <w:br/>
              <w:t xml:space="preserve">труда по   </w:t>
              <w:br/>
              <w:t xml:space="preserve">тарифу     </w:t>
              <w:br/>
              <w:t xml:space="preserve">(руб.)     </w:t>
              <w:br/>
              <w:t>(произведе-</w:t>
              <w:br/>
              <w:t xml:space="preserve">ние граф 3 </w:t>
              <w:br/>
              <w:t xml:space="preserve">и 5)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оп- </w:t>
              <w:br/>
              <w:t>латы тру-</w:t>
              <w:br/>
              <w:t>да с над-</w:t>
              <w:br/>
              <w:t xml:space="preserve">бавками  </w:t>
              <w:br/>
              <w:t xml:space="preserve">(руб.)   </w:t>
              <w:br/>
              <w:t>(SUM граф</w:t>
              <w:br/>
              <w:t xml:space="preserve">6 - 11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управленческий персонал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АУ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спомогательный персонал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УВ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библиотек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разования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библиотеки по оплате труда руководителей и специалистов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