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онно-шта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е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учреждениях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Т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6 N 83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-СКАЯ ТАМОЖ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-Й КАТЕГ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татное расписание и информационно-аналитические таблиц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2005 год с __________ 2005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ТНОЕ РАС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2025"/>
        <w:gridCol w:w="1889"/>
        <w:gridCol w:w="946"/>
        <w:gridCol w:w="809"/>
        <w:gridCol w:w="675"/>
        <w:gridCol w:w="945"/>
        <w:gridCol w:w="811"/>
        <w:gridCol w:w="675"/>
        <w:gridCol w:w="809"/>
        <w:gridCol w:w="676"/>
        <w:gridCol w:w="809"/>
        <w:gridCol w:w="811"/>
        <w:gridCol w:w="1349"/>
        <w:gridCol w:w="945"/>
        <w:gridCol w:w="270"/>
        <w:gridCol w:w="540"/>
        <w:gridCol w:w="271"/>
        <w:gridCol w:w="1480"/>
      </w:tblGrid>
      <w:tr>
        <w:trPr>
          <w:trHeight w:val="36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(специальность,  </w:t>
              <w:br/>
              <w:t xml:space="preserve">профессия), разряд, класс  </w:t>
              <w:br/>
              <w:t xml:space="preserve">(категория) квалификации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штатных едини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мя,  </w:t>
              <w:br/>
              <w:t>отчес-</w:t>
              <w:br/>
              <w:t xml:space="preserve">тво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</w:t>
              <w:br/>
              <w:t xml:space="preserve">при- </w:t>
              <w:br/>
              <w:t xml:space="preserve">каза </w:t>
              <w:br/>
              <w:t>о на-</w:t>
              <w:br/>
              <w:t xml:space="preserve">зна- </w:t>
              <w:br/>
              <w:t>чени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ро- </w:t>
              <w:br/>
              <w:t>жде-</w:t>
              <w:br/>
              <w:t xml:space="preserve">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</w:t>
              <w:br/>
              <w:t xml:space="preserve">при- </w:t>
              <w:br/>
              <w:t xml:space="preserve">каза </w:t>
              <w:br/>
              <w:t xml:space="preserve">о    </w:t>
              <w:br/>
              <w:t xml:space="preserve">при- </w:t>
              <w:br/>
              <w:t>свое-</w:t>
              <w:br/>
              <w:t xml:space="preserve">нии  </w:t>
              <w:br/>
              <w:t xml:space="preserve">зва- </w:t>
              <w:br/>
              <w:t xml:space="preserve">ния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слу-</w:t>
              <w:br/>
              <w:t xml:space="preserve">г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зова-</w:t>
              <w:br/>
              <w:t xml:space="preserve">ни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конт-</w:t>
              <w:br/>
              <w:t>рак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</w:t>
              <w:br/>
              <w:t xml:space="preserve">ставка  </w:t>
              <w:br/>
              <w:t xml:space="preserve">(оклад), </w:t>
              <w:br/>
              <w:t xml:space="preserve">руб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 </w:t>
              <w:br/>
              <w:t xml:space="preserve">по    </w:t>
              <w:br/>
              <w:t xml:space="preserve">спе-  </w:t>
              <w:br/>
              <w:t>циаль-</w:t>
              <w:br/>
              <w:t xml:space="preserve">ному  </w:t>
              <w:br/>
              <w:t xml:space="preserve">клас- </w:t>
              <w:br/>
              <w:t xml:space="preserve">сному </w:t>
              <w:br/>
              <w:t xml:space="preserve">чину, </w:t>
              <w:br/>
              <w:t xml:space="preserve">руб.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бав-</w:t>
              <w:br/>
              <w:t xml:space="preserve">ки, %  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30" w:hRule="atLeast"/>
          <w:cantSplit w:val="true"/>
        </w:trPr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</w:t>
              <w:br/>
              <w:t>дарст-</w:t>
              <w:br/>
              <w:t>венные</w:t>
              <w:br/>
              <w:t xml:space="preserve">граж- </w:t>
              <w:br/>
              <w:t xml:space="preserve">дан-  </w:t>
              <w:br/>
              <w:t xml:space="preserve">ские  </w:t>
              <w:br/>
              <w:t>служа-</w:t>
              <w:br/>
              <w:t xml:space="preserve">щи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>труд-</w:t>
              <w:br/>
              <w:t xml:space="preserve">ник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бот-</w:t>
              <w:br/>
              <w:t>ник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звание,   </w:t>
              <w:br/>
              <w:t>классный чин,</w:t>
              <w:br/>
              <w:t xml:space="preserve">категория  </w:t>
              <w:br/>
              <w:t xml:space="preserve">должности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таможн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замес- </w:t>
              <w:br/>
              <w:t>титель началь-</w:t>
              <w:br/>
              <w:t xml:space="preserve">ника таможни  </w:t>
              <w:br/>
              <w:t>по таможенному</w:t>
              <w:br/>
              <w:t xml:space="preserve">контролю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</w:t>
              <w:br/>
              <w:t xml:space="preserve">начальника    </w:t>
              <w:br/>
              <w:t xml:space="preserve">таможни по    </w:t>
              <w:br/>
              <w:t xml:space="preserve">правоохрани-  </w:t>
              <w:br/>
              <w:t xml:space="preserve">тельной       </w:t>
              <w:br/>
              <w:t xml:space="preserve">деятельност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ский      </w:t>
              <w:br/>
              <w:t xml:space="preserve">таможенный  </w:t>
              <w:br/>
              <w:t xml:space="preserve">пост 1-й    </w:t>
              <w:br/>
              <w:t xml:space="preserve">категории   </w:t>
              <w:br/>
              <w:t xml:space="preserve">(код        </w:t>
              <w:br/>
              <w:t xml:space="preserve">ХХХХХХХХ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поста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</w:t>
              <w:br/>
              <w:t xml:space="preserve">начальника    </w:t>
              <w:br/>
              <w:t xml:space="preserve">поста -       </w:t>
              <w:br/>
              <w:t xml:space="preserve">начальник     </w:t>
              <w:br/>
              <w:t xml:space="preserve">отдел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 xml:space="preserve">таможенного </w:t>
              <w:br/>
              <w:t>оформления и</w:t>
              <w:br/>
              <w:t xml:space="preserve">таможенного </w:t>
              <w:br/>
              <w:t xml:space="preserve">контрол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</w:t>
              <w:br/>
              <w:t xml:space="preserve">начальника    </w:t>
              <w:br/>
              <w:t xml:space="preserve">поста -       </w:t>
              <w:br/>
              <w:t xml:space="preserve">начальник     </w:t>
              <w:br/>
              <w:t xml:space="preserve">отдел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й таможен-  </w:t>
              <w:br/>
              <w:t xml:space="preserve">ный инспекто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ретарь го-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й таможен-  </w:t>
              <w:br/>
              <w:t xml:space="preserve">ный инспекто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ретарь го-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й таможен-  </w:t>
              <w:br/>
              <w:t xml:space="preserve">ный инспекто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ретарь го-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 xml:space="preserve">таможенного </w:t>
              <w:br/>
              <w:t xml:space="preserve">досмотр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ник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й таможен-  </w:t>
              <w:br/>
              <w:t xml:space="preserve">ный инспекто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ретарь го-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й таможен-  </w:t>
              <w:br/>
              <w:t xml:space="preserve">ный инспекто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ретарь го-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й таможен-  </w:t>
              <w:br/>
              <w:t xml:space="preserve">ный инспекто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ретарь го-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</w:t>
              <w:br/>
              <w:t xml:space="preserve">посту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  </w:t>
              <w:br/>
              <w:t xml:space="preserve">должност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     </w:t>
              <w:br/>
              <w:t xml:space="preserve">начальника    </w:t>
              <w:br/>
              <w:t xml:space="preserve">таможн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-  </w:t>
              <w:br/>
              <w:t>ментацион-</w:t>
              <w:br/>
              <w:t>ному обес-</w:t>
              <w:br/>
              <w:t xml:space="preserve">печению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оку-  </w:t>
              <w:br/>
              <w:t>ментацион-</w:t>
              <w:br/>
              <w:t>ному обес-</w:t>
              <w:br/>
              <w:t xml:space="preserve">печению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й таможен-  </w:t>
              <w:br/>
              <w:t xml:space="preserve">ный инспекто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ретарь го-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оку-  </w:t>
              <w:br/>
              <w:t>ментацион-</w:t>
              <w:br/>
              <w:t>ному обес-</w:t>
              <w:br/>
              <w:t xml:space="preserve">печению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й таможен-  </w:t>
              <w:br/>
              <w:t xml:space="preserve">ный инспекто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ретарь го-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оку-  </w:t>
              <w:br/>
              <w:t>ментацион-</w:t>
              <w:br/>
              <w:t>ному обес-</w:t>
              <w:br/>
              <w:t xml:space="preserve">печению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щите </w:t>
              <w:br/>
              <w:t>государст-</w:t>
              <w:br/>
              <w:t xml:space="preserve">венной    </w:t>
              <w:br/>
              <w:t xml:space="preserve">тайны и   </w:t>
              <w:br/>
              <w:t xml:space="preserve">специаль- </w:t>
              <w:br/>
              <w:t xml:space="preserve">ной доку- </w:t>
              <w:br/>
              <w:t>ментальной</w:t>
              <w:br/>
              <w:t xml:space="preserve">связи  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аво- </w:t>
              <w:br/>
              <w:t>вой работе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органи-</w:t>
              <w:br/>
              <w:t xml:space="preserve">зационно- </w:t>
              <w:br/>
              <w:t xml:space="preserve">аналити-  </w:t>
              <w:br/>
              <w:t xml:space="preserve">ческой    </w:t>
              <w:br/>
              <w:t xml:space="preserve">работе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бух-  </w:t>
              <w:br/>
              <w:t xml:space="preserve">галтерского </w:t>
              <w:br/>
              <w:t xml:space="preserve">учета и     </w:t>
              <w:br/>
              <w:t xml:space="preserve">финансовой  </w:t>
              <w:br/>
              <w:t xml:space="preserve">экспертиз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а -      </w:t>
              <w:br/>
              <w:t xml:space="preserve">главный       </w:t>
              <w:br/>
              <w:t xml:space="preserve">бухгалте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й таможен-  </w:t>
              <w:br/>
              <w:t xml:space="preserve">ный инспекто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ретарь го-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  </w:t>
              <w:br/>
              <w:t xml:space="preserve">собственной </w:t>
              <w:br/>
              <w:t>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ения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опер- </w:t>
              <w:br/>
              <w:t>уполномоченны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н тамо-</w:t>
              <w:br/>
              <w:t>женной служб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 xml:space="preserve">кадро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сихо- </w:t>
              <w:br/>
              <w:t>логической</w:t>
              <w:br/>
              <w:t xml:space="preserve">работе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</w:t>
              <w:br/>
              <w:t xml:space="preserve">кадрам 5 -    </w:t>
              <w:br/>
              <w:t xml:space="preserve">8-го разря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 xml:space="preserve">тылового    </w:t>
              <w:br/>
              <w:t xml:space="preserve">обеспеч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й таможен-  </w:t>
              <w:br/>
              <w:t xml:space="preserve">ный инспекто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ретарь го-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ый таможенный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ретарь го-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 ав-  </w:t>
              <w:br/>
              <w:t xml:space="preserve">томобиля 4 -  </w:t>
              <w:br/>
              <w:t xml:space="preserve">8-го разря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итель ав-  </w:t>
              <w:br/>
              <w:t xml:space="preserve">томобиля 4 -  </w:t>
              <w:br/>
              <w:t xml:space="preserve">8-го разря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й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ь-      </w:t>
              <w:br/>
              <w:t xml:space="preserve">сантехник 2 - </w:t>
              <w:br/>
              <w:t xml:space="preserve">6-го разря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й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онтер </w:t>
              <w:br/>
              <w:t xml:space="preserve">по ремонту и  </w:t>
              <w:br/>
              <w:t xml:space="preserve">обслуживанию  </w:t>
              <w:br/>
              <w:t xml:space="preserve">электрообору- </w:t>
              <w:br/>
              <w:t xml:space="preserve">дования 2 -   </w:t>
              <w:br/>
              <w:t xml:space="preserve">6-го разря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щик тер-  </w:t>
              <w:br/>
              <w:t xml:space="preserve">риторий 1 -   </w:t>
              <w:br/>
              <w:t xml:space="preserve">2-го разря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щик про-  </w:t>
              <w:br/>
              <w:t xml:space="preserve">изводственных </w:t>
              <w:br/>
              <w:t xml:space="preserve">и служебных   </w:t>
              <w:br/>
              <w:t xml:space="preserve">помещений 1 - </w:t>
              <w:br/>
              <w:t xml:space="preserve">2-го разря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      </w:t>
              <w:br/>
              <w:t xml:space="preserve">заместитель   </w:t>
              <w:br/>
              <w:t xml:space="preserve">начальника    </w:t>
              <w:br/>
              <w:t xml:space="preserve">таможни по    </w:t>
              <w:br/>
              <w:t xml:space="preserve">таможенному   </w:t>
              <w:br/>
              <w:t xml:space="preserve">контролю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  </w:t>
              <w:br/>
              <w:t xml:space="preserve">должност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нт-  </w:t>
              <w:br/>
              <w:t xml:space="preserve">ролю за   </w:t>
              <w:br/>
              <w:t>таможенным</w:t>
              <w:br/>
              <w:t xml:space="preserve">транзитом </w:t>
              <w:br/>
              <w:t>г. Каменка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нт-  </w:t>
              <w:br/>
              <w:t xml:space="preserve">ролю за   </w:t>
              <w:br/>
              <w:t>таможенным</w:t>
              <w:br/>
              <w:t xml:space="preserve">транзитом </w:t>
              <w:br/>
              <w:t>г. Каменк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тамо- </w:t>
              <w:br/>
              <w:t xml:space="preserve">женного     </w:t>
              <w:br/>
              <w:t xml:space="preserve">оформления  </w:t>
              <w:br/>
              <w:t xml:space="preserve">и таможен-  </w:t>
              <w:br/>
              <w:t xml:space="preserve">ного        </w:t>
              <w:br/>
              <w:t xml:space="preserve">контрол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 xml:space="preserve">таможенных  </w:t>
              <w:br/>
              <w:t xml:space="preserve">платежей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контро-</w:t>
              <w:br/>
              <w:t xml:space="preserve">лю тамо-  </w:t>
              <w:br/>
              <w:t xml:space="preserve">женной    </w:t>
              <w:br/>
              <w:t xml:space="preserve">стоимости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- </w:t>
              <w:br/>
              <w:t xml:space="preserve">дарственный   </w:t>
              <w:br/>
              <w:t xml:space="preserve">таможенный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ерент го- </w:t>
              <w:br/>
              <w:t>сударственной</w:t>
              <w:br/>
              <w:t xml:space="preserve">гражданской  </w:t>
              <w:br/>
              <w:t xml:space="preserve">службы       </w:t>
              <w:br/>
              <w:t xml:space="preserve">Российской   </w:t>
              <w:br/>
              <w:t>Федерации 1 -</w:t>
              <w:br/>
              <w:t xml:space="preserve">3-го класс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спол- </w:t>
              <w:br/>
              <w:t>нению пос-</w:t>
              <w:br/>
              <w:t>тановлений</w:t>
              <w:br/>
              <w:t xml:space="preserve">по делам  </w:t>
              <w:br/>
              <w:t>об админи-</w:t>
              <w:br/>
              <w:t>стративных</w:t>
              <w:br/>
              <w:t>правонару-</w:t>
              <w:br/>
              <w:t xml:space="preserve">шениях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  </w:t>
              <w:br/>
              <w:t xml:space="preserve">должност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</w:t>
              <w:br/>
              <w:t xml:space="preserve">начальника    </w:t>
              <w:br/>
              <w:t xml:space="preserve">таможни по    </w:t>
              <w:br/>
              <w:t xml:space="preserve">правоохрани-  </w:t>
              <w:br/>
              <w:t xml:space="preserve">тельной       </w:t>
              <w:br/>
              <w:t xml:space="preserve">деятельност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ий дозна-</w:t>
              <w:br/>
              <w:t>ватель по осо-</w:t>
              <w:br/>
              <w:t xml:space="preserve">бо важным     </w:t>
              <w:br/>
              <w:t xml:space="preserve">делам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ор  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о- </w:t>
              <w:br/>
              <w:t xml:space="preserve">розыскное   </w:t>
              <w:br/>
              <w:t xml:space="preserve">отделени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ения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уполномо- </w:t>
              <w:br/>
              <w:t xml:space="preserve">ченный по     </w:t>
              <w:br/>
              <w:t xml:space="preserve">особо важным  </w:t>
              <w:br/>
              <w:t xml:space="preserve">делам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ор  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  </w:t>
              <w:br/>
              <w:t xml:space="preserve">администра- </w:t>
              <w:br/>
              <w:t xml:space="preserve">тивных рас- </w:t>
              <w:br/>
              <w:t xml:space="preserve">следовани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ения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ор тамо-  </w:t>
              <w:br/>
              <w:t>женной служб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 xml:space="preserve">таможенной  </w:t>
              <w:br/>
              <w:t xml:space="preserve">охраны и    </w:t>
              <w:br/>
              <w:t xml:space="preserve">оперативно- </w:t>
              <w:br/>
              <w:t xml:space="preserve">дежурной    </w:t>
              <w:br/>
              <w:t xml:space="preserve">служб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</w:t>
              <w:br/>
              <w:t xml:space="preserve">начальника    </w:t>
              <w:br/>
              <w:t xml:space="preserve">отдел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  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ор  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н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н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н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н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 </w:t>
              <w:b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н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лейтенант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лейтенант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тор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лейтенант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      </w:t>
              <w:br/>
              <w:t xml:space="preserve">инспектор -   </w:t>
              <w:br/>
              <w:t xml:space="preserve">дежурный бюро </w:t>
              <w:br/>
              <w:t xml:space="preserve">пропусков     </w:t>
              <w:br/>
              <w:t xml:space="preserve">5-го разря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прапорщ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й       </w:t>
              <w:br/>
              <w:t xml:space="preserve">инспектор -   </w:t>
              <w:br/>
              <w:t xml:space="preserve">дежурный бюро </w:t>
              <w:br/>
              <w:t xml:space="preserve">пропусков     </w:t>
              <w:br/>
              <w:t xml:space="preserve">5-го разря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прапорщ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</w:t>
              <w:br/>
              <w:t xml:space="preserve">штату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ые граждан-  </w:t>
              <w:br/>
              <w:t xml:space="preserve">ские служащ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финансовой экспертиз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(фамилия, инициалы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-АНАЛИТИЧЕСК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ОННО-ШТАТНАЯ СТРУК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619"/>
        <w:gridCol w:w="1081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ые     </w:t>
              <w:br/>
              <w:t>гражданские</w:t>
              <w:br/>
              <w:t xml:space="preserve">служащи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-</w:t>
              <w:br/>
              <w:t xml:space="preserve">ники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ский таможенный пост 1-й      </w:t>
              <w:br/>
              <w:t xml:space="preserve">категории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-ский таможенный пост 3-й      </w:t>
              <w:br/>
              <w:t xml:space="preserve">категории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постам: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ые должност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документационного         </w:t>
              <w:br/>
              <w:t xml:space="preserve">обеспечения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защиты государственной    </w:t>
              <w:br/>
              <w:t xml:space="preserve">тайны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бухгалтерского учета и    </w:t>
              <w:br/>
              <w:t xml:space="preserve">финансовой экспертизы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й отдел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аналитический    </w:t>
              <w:br/>
              <w:t xml:space="preserve">отдел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собственной безопасност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ые должност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кадров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инспектирования и         </w:t>
              <w:br/>
              <w:t xml:space="preserve">профилактики правонарушений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одготовки кадров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психологической работы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ые должност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таможенных процедур и     </w:t>
              <w:br/>
              <w:t xml:space="preserve">таможенного контроля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контроля за таможенным    </w:t>
              <w:br/>
              <w:t xml:space="preserve">транзитом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таможенных режимов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рименения системы        </w:t>
              <w:br/>
              <w:t xml:space="preserve">управления рисками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подтверждения экспорта    </w:t>
              <w:br/>
              <w:t xml:space="preserve">товаров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таможенного контроля за   </w:t>
              <w:br/>
              <w:t xml:space="preserve">делящимися и радиоактивными и   </w:t>
              <w:br/>
              <w:t xml:space="preserve">материалами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должност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эксплуатации функциональ- </w:t>
              <w:br/>
              <w:t xml:space="preserve">ных подсистем и информационного </w:t>
              <w:br/>
              <w:t xml:space="preserve">обеспечения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телекоммуникаций и систе- </w:t>
              <w:br/>
              <w:t xml:space="preserve">мотехнического обеспечения      </w:t>
              <w:br/>
              <w:t xml:space="preserve">средств вычислительной техник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связи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защиты информ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ые должност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таможенных платежей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контроля таможенной       </w:t>
              <w:br/>
              <w:t xml:space="preserve">стоимости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валютного контрол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таможенной статистик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исполнения постановлений  </w:t>
              <w:br/>
              <w:t xml:space="preserve">по делам об административных    </w:t>
              <w:br/>
              <w:t xml:space="preserve">правонарушениях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таможенной инспекци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ые должност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о-розыскной отдел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о борьбе с особо         </w:t>
              <w:br/>
              <w:t xml:space="preserve">опасными видами контрабанды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административных          </w:t>
              <w:br/>
              <w:t xml:space="preserve">расследований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дознания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о-аналитический отдел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по борьбе с контрабандо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о-технический отдел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о-поисковый отдел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логический отдел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миналистический отдел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ые должност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таможенной охран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о-дежурный отдел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й отряд быстрого      </w:t>
              <w:br/>
              <w:t xml:space="preserve">реагирования (на правах отдела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ый отдел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ой отдел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ые должност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тылового обеспечен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транспортный отдел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социального развит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охраны труда и пожарной   </w:t>
              <w:br/>
              <w:t xml:space="preserve">безопасности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штату:        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гражданские     </w:t>
              <w:br/>
              <w:t xml:space="preserve">служащие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ник государственной граж-  </w:t>
              <w:br/>
              <w:t xml:space="preserve">данской службы 1 - 3-го класс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сударственной граж-  </w:t>
              <w:br/>
              <w:t xml:space="preserve">данской службы 1 - 3-го класс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государственной граж- </w:t>
              <w:br/>
              <w:t xml:space="preserve">данской службы 1 - 3-го класс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ий начальствующий состав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начальствующий соста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начальствующий соста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й состав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е исполнител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НОШЕНИЕ ПО КАТЕГОРИЯМ ДОЛЖНОСТЕЙ СОТРУ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СУДАРСТВЕННЫХ ГРАЖДАНСКИХ 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216"/>
        <w:gridCol w:w="1619"/>
      </w:tblGrid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, %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., % 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(от начальника таможен- </w:t>
              <w:br/>
              <w:t xml:space="preserve">ного органа до начальника отделения </w:t>
              <w:br/>
              <w:t xml:space="preserve">включительно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20</w:t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спектор, главный государ- </w:t>
              <w:br/>
              <w:t xml:space="preserve">ственный таможенный инспектор,      </w:t>
              <w:br/>
              <w:t xml:space="preserve">помощник (советник) начальника      </w:t>
              <w:br/>
              <w:t xml:space="preserve">таможенного органа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40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инспектор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тор, старший государ- </w:t>
              <w:br/>
              <w:t xml:space="preserve">ственный таможенный инспектор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20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тор, государственный тамо-    </w:t>
              <w:br/>
              <w:t xml:space="preserve">женный инспектор, младший инспекто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менее 20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СОТРУДНИКОВ,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Х СЛУЖАЩИХ И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4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таможни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заместитель начальника таможни по             </w:t>
              <w:br/>
              <w:t xml:space="preserve">таможенному контролю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ника таможни по                    </w:t>
              <w:br/>
              <w:t xml:space="preserve">правоохранительной деятельности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ника таможни по работе с кадрам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ника таможни по экономической      </w:t>
              <w:br/>
              <w:t xml:space="preserve">деятельности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ника таможни по тыловому           </w:t>
              <w:br/>
              <w:t xml:space="preserve">обеспечению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поста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ника поста - начальник отдела      </w:t>
              <w:br/>
              <w:t xml:space="preserve">таможенного оформления и таможенного контроля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ника отдела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отделения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 авиационного звена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 большого таможенного судна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уководителей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инспектор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оперуполномоченный по особо важным делам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уполномоченный по особо важным делам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дознаватель по особо важным делам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инспектор - летчик по безопасности полет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главных инспекторов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инспектор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уполномоченный по особо важным делам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уполномоченный по особо важным делам (р/п        </w:t>
              <w:br/>
              <w:t xml:space="preserve">Александров Гай) &lt;**&gt;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по особо важным делам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наватель по особо важным делам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ведущих инспекторов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инспектор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оперуполномоченный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уполномоченный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дознаватель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 командира большого таможенного судн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тарших инспекторов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тор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уполномоченный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й инспектор: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го разряда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го разряда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го разряда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го разряда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-го разряда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радиоэлектронному и авиационному       </w:t>
              <w:br/>
              <w:t xml:space="preserve">оборудованию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боцман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инспекторов и младших инспекторов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сотрудников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гражданские служащи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ника отдела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отделения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ведущих должностей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 начальника таможни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дарственный таможенный инспектор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дарственный таможенный инспектор (по     </w:t>
              <w:br/>
              <w:t xml:space="preserve">взаимодействию со средствами массовой информации)    </w:t>
              <w:br/>
              <w:t xml:space="preserve">&lt;**&gt;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дарственный таможенный инспектор         </w:t>
              <w:br/>
              <w:t xml:space="preserve">(психолог) &lt;**&gt;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государственный таможенный инспектор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тарших должностей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таможенный инспектор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младших должностей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государственных гражданских должностей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умуляторщик 1 - 5-го разряда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итель автомобиля 4 - 8-го разряда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производитель 3-го разряда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овед 6 - 11-го разряда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ендант 3 - 5-го разряда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ер контрольно-пропускного пункта 2 - 3-го     </w:t>
              <w:br/>
              <w:t xml:space="preserve">разряда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ка 3 - 4-го разряда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к 6 - 11-го разряда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ист 6 - 13-го разряда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-машинистка 3-го разряда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по кадрам 5 - 8-го разряда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ь по ремонту автомобилей 1 - 6-го разряд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ист 2 - 4-го разряда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щик производственных и служебных помещений 1 -   </w:t>
              <w:br/>
              <w:t xml:space="preserve">2-го разряда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ст 6 - 11-го разряда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ик 6 - 13-го разряд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ботников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- главный бухгалтер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таблица в обязательном порядке включается в приказ по утверждению штатного расписания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таблице 3 прописываются отдельно все должности, которые отличаются от других по наименованию (например, специализацией, месторасположением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"УЧЕТ ИЗМЕНЕН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675"/>
        <w:gridCol w:w="2565"/>
        <w:gridCol w:w="1080"/>
        <w:gridCol w:w="1890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риказ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 </w:t>
              <w:br/>
              <w:t xml:space="preserve">содержание    </w:t>
              <w:br/>
              <w:t xml:space="preserve">организационно-  </w:t>
              <w:br/>
              <w:t xml:space="preserve">штатного     </w:t>
              <w:br/>
              <w:t xml:space="preserve">мероприятия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численности   </w:t>
              <w:br/>
              <w:t xml:space="preserve">"+" - увеличение      </w:t>
              <w:br/>
              <w:t xml:space="preserve">"-" - уменьшение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-</w:t>
              <w:br/>
              <w:t xml:space="preserve">ных граждан- </w:t>
              <w:br/>
              <w:t>ских служащ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-</w:t>
              <w:br/>
              <w:t xml:space="preserve">нико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1</Words>
  <Characters>31570</Characters>
  <CharactersWithSpaces>26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Федеральная таможенная служба</dc:creator>
  <dc:description/>
  <dc:language>en-US</dc:language>
  <cp:lastModifiedBy/>
  <dcterms:modified xsi:type="dcterms:W3CDTF">2011-10-30T20:16:00Z</dcterms:modified>
  <cp:revision>2</cp:revision>
  <dc:subject>Расписание</dc:subject>
  <dc:title>Штатное расписание Н-ской таможни N-й катег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