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2.2005 N 10-55-388/1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ектор ВУЗа _______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о   в   соответствии   с   Единой   тарифной  сет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10.92 N 785 с последующими измен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АТНОЕ РАСПИСАНИЕ ПРОЧЕГО ОБСЛУЖИВАЮЩЕГО И 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СОНАЛА (ПО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 на 01.01.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учебного за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809"/>
        <w:gridCol w:w="946"/>
        <w:gridCol w:w="944"/>
        <w:gridCol w:w="676"/>
        <w:gridCol w:w="809"/>
        <w:gridCol w:w="946"/>
        <w:gridCol w:w="1079"/>
        <w:gridCol w:w="1080"/>
        <w:gridCol w:w="946"/>
        <w:gridCol w:w="1214"/>
        <w:gridCol w:w="1081"/>
        <w:gridCol w:w="809"/>
        <w:gridCol w:w="1620"/>
        <w:gridCol w:w="1350"/>
        <w:gridCol w:w="81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остей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  <w:br/>
              <w:t>штат-</w:t>
              <w:br/>
              <w:t xml:space="preserve">ных  </w:t>
              <w:br/>
              <w:t xml:space="preserve">ед.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яд</w:t>
              <w:br/>
              <w:t xml:space="preserve">по  </w:t>
              <w:br/>
              <w:t>оплате</w:t>
              <w:br/>
              <w:t xml:space="preserve">труд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</w:t>
              <w:br/>
              <w:t xml:space="preserve">ност- </w:t>
              <w:br/>
              <w:t xml:space="preserve">ной   </w:t>
              <w:br/>
              <w:t xml:space="preserve">оклад </w:t>
              <w:br/>
              <w:t>(руб.)</w:t>
            </w:r>
          </w:p>
        </w:tc>
        <w:tc>
          <w:tcPr>
            <w:tcW w:w="86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доплаты (руб.) 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чный   </w:t>
              <w:br/>
              <w:t>фонд оплаты</w:t>
              <w:br/>
              <w:t xml:space="preserve">труда по   </w:t>
              <w:br/>
              <w:t xml:space="preserve">тарифу     </w:t>
              <w:br/>
              <w:t xml:space="preserve">(руб.)     </w:t>
              <w:br/>
              <w:t>(произведе-</w:t>
              <w:br/>
              <w:t xml:space="preserve">ние граф 3 </w:t>
              <w:br/>
              <w:t xml:space="preserve">и 5)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чный </w:t>
              <w:br/>
              <w:t xml:space="preserve">фонд оп- </w:t>
              <w:br/>
              <w:t>латы тру-</w:t>
              <w:br/>
              <w:t>да с над-</w:t>
              <w:br/>
              <w:t xml:space="preserve">бавками  </w:t>
              <w:br/>
              <w:t xml:space="preserve">(руб.)   </w:t>
              <w:br/>
              <w:t>(SUM граф</w:t>
              <w:br/>
              <w:t xml:space="preserve">6 - 15)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>уче-</w:t>
              <w:br/>
              <w:t xml:space="preserve">ную </w:t>
              <w:br/>
              <w:t>сте-</w:t>
              <w:br/>
              <w:t>пен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долж-</w:t>
              <w:br/>
              <w:t>но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заве- </w:t>
              <w:br/>
              <w:t xml:space="preserve">дова- </w:t>
              <w:br/>
              <w:t xml:space="preserve">ние   </w:t>
              <w:br/>
              <w:t>кафед-</w:t>
              <w:br/>
              <w:t xml:space="preserve">рой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исполн.</w:t>
              <w:br/>
              <w:t>обязан.</w:t>
              <w:br/>
              <w:t xml:space="preserve">декана </w:t>
              <w:br/>
              <w:t xml:space="preserve">и зам. </w:t>
              <w:br/>
              <w:t xml:space="preserve">декан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 xml:space="preserve">работу </w:t>
              <w:br/>
              <w:t>с вред.</w:t>
              <w:br/>
              <w:t xml:space="preserve">усло-  </w:t>
              <w:br/>
              <w:t xml:space="preserve">виями  </w:t>
              <w:br/>
              <w:t xml:space="preserve">тру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работу</w:t>
              <w:br/>
              <w:t>в ноч-</w:t>
              <w:br/>
              <w:t xml:space="preserve">ное   </w:t>
              <w:br/>
              <w:t xml:space="preserve">врем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е-  </w:t>
              <w:br/>
              <w:t xml:space="preserve">прерыв- </w:t>
              <w:br/>
              <w:t>ный стаж</w:t>
              <w:br/>
              <w:t xml:space="preserve">работы  </w:t>
              <w:br/>
              <w:t xml:space="preserve">на      </w:t>
              <w:br/>
              <w:t xml:space="preserve">Север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итыв.</w:t>
              <w:br/>
              <w:t xml:space="preserve">район- </w:t>
              <w:br/>
              <w:t xml:space="preserve">ный    </w:t>
              <w:br/>
              <w:t xml:space="preserve">коэф-  </w:t>
              <w:br/>
              <w:t>фициен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е  </w:t>
              <w:br/>
              <w:t xml:space="preserve">над- </w:t>
              <w:br/>
              <w:t>бавки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240" w:hRule="atLeast"/>
          <w:cantSplit w:val="true"/>
        </w:trPr>
        <w:tc>
          <w:tcPr>
            <w:tcW w:w="1755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структурного подразделения)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й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щик сл.  </w:t>
              <w:br/>
              <w:t xml:space="preserve">помещений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довщик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..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структурного подразделения)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..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структурного подразделения)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..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по ПОП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ректор ________________________________ /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(Главный бухг.) ____________ /  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5</Characters>
  <CharactersWithSpaces>1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6:00Z</dcterms:created>
  <dc:creator>Федеральное агентство по образованию</dc:creator>
  <dc:description/>
  <dc:language>en-US</dc:language>
  <cp:lastModifiedBy/>
  <dcterms:modified xsi:type="dcterms:W3CDTF">2011-10-30T20:16:00Z</dcterms:modified>
  <cp:revision>2</cp:revision>
  <dc:subject>Расписание</dc:subject>
  <dc:title>Штатное расписание прочего обслуживающего и хозяйственного персонала высшего учебного за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