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ктор ВУЗа 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о   в   соответствии   с   Единой   тарифной  сет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Постановлением Правительства Российской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0.92 N 785 с последующими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ШТАТНОЕ РАС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ОРСКО-ПРЕПОДАВАТЕЛЬСКОГО СОСТАВА (П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811"/>
        <w:gridCol w:w="945"/>
        <w:gridCol w:w="945"/>
        <w:gridCol w:w="675"/>
        <w:gridCol w:w="809"/>
        <w:gridCol w:w="945"/>
        <w:gridCol w:w="1080"/>
        <w:gridCol w:w="1080"/>
        <w:gridCol w:w="945"/>
        <w:gridCol w:w="1216"/>
        <w:gridCol w:w="1080"/>
        <w:gridCol w:w="809"/>
        <w:gridCol w:w="1620"/>
        <w:gridCol w:w="1351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долж- </w:t>
              <w:br/>
              <w:t xml:space="preserve">ностей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</w:t>
              <w:br/>
              <w:t>штат-</w:t>
              <w:br/>
              <w:t xml:space="preserve">ных  </w:t>
              <w:br/>
              <w:t xml:space="preserve">ед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  <w:br/>
              <w:t xml:space="preserve">по  </w:t>
              <w:br/>
              <w:t>оплате</w:t>
              <w:br/>
              <w:t xml:space="preserve">труд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 xml:space="preserve">ност- </w:t>
              <w:br/>
              <w:t xml:space="preserve">ной   </w:t>
              <w:br/>
              <w:t xml:space="preserve">оклад </w:t>
              <w:br/>
              <w:t>(руб.)</w:t>
            </w:r>
          </w:p>
        </w:tc>
        <w:tc>
          <w:tcPr>
            <w:tcW w:w="86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доплаты (руб.)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 </w:t>
              <w:br/>
              <w:t>фонд оплаты</w:t>
              <w:br/>
              <w:t xml:space="preserve">труда по   </w:t>
              <w:br/>
              <w:t xml:space="preserve">тарифу     </w:t>
              <w:br/>
              <w:t xml:space="preserve">(руб.)     </w:t>
              <w:br/>
              <w:t>(произведе-</w:t>
              <w:br/>
              <w:t xml:space="preserve">ние граф 3 </w:t>
              <w:br/>
              <w:t xml:space="preserve">и 5)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оп- </w:t>
              <w:br/>
              <w:t>латы тру-</w:t>
              <w:br/>
              <w:t>да с над-</w:t>
              <w:br/>
              <w:t xml:space="preserve">бавками  </w:t>
              <w:br/>
              <w:t xml:space="preserve">(руб.)   </w:t>
              <w:br/>
              <w:t>(SUM граф</w:t>
              <w:br/>
              <w:t xml:space="preserve">6 - 15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уче-</w:t>
              <w:br/>
              <w:t xml:space="preserve">ную </w:t>
              <w:br/>
              <w:t>сте-</w:t>
              <w:br/>
              <w:t>п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олж-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заве- </w:t>
              <w:br/>
              <w:t xml:space="preserve">дова- </w:t>
              <w:br/>
              <w:t xml:space="preserve">ние   </w:t>
              <w:br/>
              <w:t>кафед-</w:t>
              <w:br/>
              <w:t xml:space="preserve">ро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исполн.</w:t>
              <w:br/>
              <w:t>обязан.</w:t>
              <w:br/>
              <w:t xml:space="preserve">декана </w:t>
              <w:br/>
              <w:t xml:space="preserve">и зам. </w:t>
              <w:br/>
              <w:t xml:space="preserve">дек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работу </w:t>
              <w:br/>
              <w:t>с вред.</w:t>
              <w:br/>
              <w:t xml:space="preserve">усло-  </w:t>
              <w:br/>
              <w:t xml:space="preserve">виями  </w:t>
              <w:br/>
              <w:t xml:space="preserve">тру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работу</w:t>
              <w:br/>
              <w:t>в ноч-</w:t>
              <w:br/>
              <w:t xml:space="preserve">ное   </w:t>
              <w:br/>
              <w:t xml:space="preserve">врем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-  </w:t>
              <w:br/>
              <w:t xml:space="preserve">прерыв- </w:t>
              <w:br/>
              <w:t>ный стаж</w:t>
              <w:br/>
              <w:t xml:space="preserve">работы  </w:t>
              <w:br/>
              <w:t xml:space="preserve">на      </w:t>
              <w:br/>
              <w:t xml:space="preserve">Север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ыв.</w:t>
              <w:br/>
              <w:t xml:space="preserve">район- </w:t>
              <w:br/>
              <w:t xml:space="preserve">ный    </w:t>
              <w:br/>
              <w:t xml:space="preserve">коэф-  </w:t>
              <w:br/>
              <w:t>фициен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над- </w:t>
              <w:br/>
              <w:t>бав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360" w:hRule="atLeast"/>
          <w:cantSplit w:val="true"/>
        </w:trPr>
        <w:tc>
          <w:tcPr>
            <w:tcW w:w="171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факультета)                                                   </w:t>
              <w:br/>
              <w:t xml:space="preserve">(Наименование кафедры)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каф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 xml:space="preserve">кафедре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>факультет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1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факультета)                                                    </w:t>
              <w:br/>
              <w:t xml:space="preserve">(Наименование кафедры)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 xml:space="preserve">кафедре: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>факультет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ПС: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образования Российской Федерации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профессорско-преподавательского состава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