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онно-штатной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ых судах общей юрисдик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е Судебного департамента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рховном Суд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│ </w:t>
      </w:r>
      <w:r>
        <w:rPr/>
        <w:t>К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Форма по ОКУД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</w:t>
      </w:r>
      <w:r>
        <w:rPr/>
        <w:t>по ОКПО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йонный суд N-ской области                                   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─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</w:t>
      </w:r>
      <w:r>
        <w:rPr/>
        <w:t>Номер  │Дата│               УТВЕРЖДЕ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</w:t>
      </w:r>
      <w:r>
        <w:rPr/>
        <w:t>документа│    │ приказом районного суда N-ской обла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├─────────┼────┤ </w:t>
      </w:r>
      <w:r>
        <w:rPr/>
        <w:t>от 18 января 201_ г. N 2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ШТАТНОЕ РАСПИСАНИЕ │         │    │ Штат в количестве 64 единиц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└─────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200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539"/>
        <w:gridCol w:w="2565"/>
        <w:gridCol w:w="945"/>
        <w:gridCol w:w="1350"/>
        <w:gridCol w:w="1215"/>
        <w:gridCol w:w="1080"/>
        <w:gridCol w:w="946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22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 </w:t>
              <w:br/>
              <w:t xml:space="preserve">подразделение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</w:t>
              <w:br/>
              <w:t xml:space="preserve">(специальность,  </w:t>
              <w:br/>
              <w:t xml:space="preserve">профессия),    </w:t>
              <w:br/>
              <w:t xml:space="preserve">классный чин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штат- </w:t>
              <w:br/>
              <w:t xml:space="preserve">ных   </w:t>
              <w:br/>
              <w:t>единиц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   </w:t>
              <w:br/>
              <w:t xml:space="preserve">ностной  </w:t>
              <w:br/>
              <w:t xml:space="preserve">оклад    </w:t>
              <w:br/>
              <w:t>(тарифная</w:t>
              <w:br/>
              <w:t xml:space="preserve">ставка), </w:t>
              <w:br/>
              <w:t xml:space="preserve">руб.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-  </w:t>
              <w:br/>
              <w:t xml:space="preserve">сячное  </w:t>
              <w:br/>
              <w:t>денежное</w:t>
              <w:br/>
              <w:t xml:space="preserve">поощре- </w:t>
              <w:br/>
              <w:t xml:space="preserve">ние     </w:t>
              <w:br/>
              <w:t xml:space="preserve">(долж-  </w:t>
              <w:br/>
              <w:t xml:space="preserve">ностных </w:t>
              <w:br/>
              <w:t>окладов)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и, %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30" w:hRule="atLeast"/>
          <w:cantSplit w:val="true"/>
        </w:trPr>
        <w:tc>
          <w:tcPr>
            <w:tcW w:w="22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ква-</w:t>
              <w:br/>
              <w:t>лифика-</w:t>
              <w:br/>
              <w:t>ционный</w:t>
              <w:br/>
              <w:t xml:space="preserve">класс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вы-</w:t>
              <w:br/>
              <w:t xml:space="preserve">слугу </w:t>
              <w:br/>
              <w:t xml:space="preserve">лет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</w:t>
              <w:br/>
              <w:t xml:space="preserve">особые </w:t>
              <w:br/>
              <w:t>условия</w:t>
              <w:br/>
              <w:t xml:space="preserve">граж-  </w:t>
              <w:br/>
              <w:t>данской</w:t>
              <w:br/>
              <w:t xml:space="preserve">службы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ьи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едатель суда,</w:t>
              <w:br/>
              <w:t>5 - 2 квалификаци-</w:t>
              <w:br/>
              <w:t xml:space="preserve">онный класс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867,1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 - 2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      </w:t>
              <w:br/>
              <w:t>председателя суда,</w:t>
              <w:br/>
              <w:t>5 - 2 квалификаци-</w:t>
              <w:br/>
              <w:t xml:space="preserve">онный класс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343,0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 - 2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ья, 5 - 2      </w:t>
              <w:br/>
              <w:t xml:space="preserve">квалификационный  </w:t>
              <w:br/>
              <w:t xml:space="preserve">класс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556,9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 - 2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листу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1122,5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539"/>
        <w:gridCol w:w="2565"/>
        <w:gridCol w:w="945"/>
        <w:gridCol w:w="1080"/>
        <w:gridCol w:w="1350"/>
        <w:gridCol w:w="811"/>
        <w:gridCol w:w="945"/>
        <w:gridCol w:w="1350"/>
        <w:gridCol w:w="944"/>
      </w:tblGrid>
      <w:tr>
        <w:trPr>
          <w:trHeight w:val="240" w:hRule="atLeast"/>
          <w:cantSplit w:val="true"/>
        </w:trPr>
        <w:tc>
          <w:tcPr>
            <w:tcW w:w="22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 </w:t>
              <w:br/>
              <w:t xml:space="preserve">подразделение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</w:t>
              <w:br/>
              <w:t xml:space="preserve">(специальность,  </w:t>
              <w:br/>
              <w:t xml:space="preserve">профессия),    </w:t>
              <w:br/>
              <w:t xml:space="preserve">классный чин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штат- </w:t>
              <w:br/>
              <w:t xml:space="preserve">ных   </w:t>
              <w:br/>
              <w:t>единиц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 </w:t>
              <w:br/>
              <w:t>ностной</w:t>
              <w:br/>
              <w:t xml:space="preserve">оклад, </w:t>
              <w:br/>
              <w:t xml:space="preserve">руб.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-   </w:t>
              <w:br/>
              <w:t xml:space="preserve">сячное   </w:t>
              <w:br/>
              <w:t xml:space="preserve">денежное </w:t>
              <w:br/>
              <w:t>поощрение</w:t>
              <w:br/>
              <w:t xml:space="preserve">(долж-   </w:t>
              <w:br/>
              <w:t xml:space="preserve">ностных  </w:t>
              <w:br/>
              <w:t xml:space="preserve">окладов)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лад</w:t>
              <w:br/>
              <w:t xml:space="preserve">за   </w:t>
              <w:br/>
              <w:t>клас-</w:t>
              <w:br/>
              <w:t xml:space="preserve">сный </w:t>
              <w:br/>
              <w:t xml:space="preserve">чин, </w:t>
              <w:br/>
              <w:t xml:space="preserve">руб.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и, %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30" w:hRule="atLeast"/>
          <w:cantSplit w:val="true"/>
        </w:trPr>
        <w:tc>
          <w:tcPr>
            <w:tcW w:w="22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вы-</w:t>
              <w:br/>
              <w:t xml:space="preserve">слугу </w:t>
              <w:br/>
              <w:t xml:space="preserve">лет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собые</w:t>
              <w:br/>
              <w:t xml:space="preserve">условия  </w:t>
              <w:br/>
              <w:t xml:space="preserve">граждан- </w:t>
              <w:br/>
              <w:t xml:space="preserve">ской     </w:t>
              <w:br/>
              <w:t xml:space="preserve">службы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-  </w:t>
              <w:br/>
              <w:t xml:space="preserve">венные      </w:t>
              <w:br/>
              <w:t xml:space="preserve">гражданские </w:t>
              <w:br/>
              <w:t xml:space="preserve">служащие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ощник          </w:t>
              <w:br/>
              <w:t>председателя суда,</w:t>
              <w:br/>
              <w:t xml:space="preserve">советник юстиции  </w:t>
              <w:br/>
              <w:t xml:space="preserve">2 класс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6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- 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- 1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ощник судьи,   </w:t>
              <w:br/>
              <w:t xml:space="preserve">советник юстиции  </w:t>
              <w:br/>
              <w:t xml:space="preserve">3 класс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6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2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- 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- 1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листу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26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539"/>
        <w:gridCol w:w="2565"/>
        <w:gridCol w:w="945"/>
        <w:gridCol w:w="1080"/>
        <w:gridCol w:w="1350"/>
        <w:gridCol w:w="811"/>
        <w:gridCol w:w="945"/>
        <w:gridCol w:w="1350"/>
        <w:gridCol w:w="944"/>
      </w:tblGrid>
      <w:tr>
        <w:trPr>
          <w:trHeight w:val="240" w:hRule="atLeast"/>
          <w:cantSplit w:val="true"/>
        </w:trPr>
        <w:tc>
          <w:tcPr>
            <w:tcW w:w="22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 </w:t>
              <w:br/>
              <w:t xml:space="preserve">подразделение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</w:t>
              <w:br/>
              <w:t xml:space="preserve">(специальность,  </w:t>
              <w:br/>
              <w:t xml:space="preserve">профессия),    </w:t>
              <w:br/>
              <w:t xml:space="preserve">классный чин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штат- </w:t>
              <w:br/>
              <w:t xml:space="preserve">ных   </w:t>
              <w:br/>
              <w:t>единиц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 </w:t>
              <w:br/>
              <w:t>ностной</w:t>
              <w:br/>
              <w:t xml:space="preserve">оклад, </w:t>
              <w:br/>
              <w:t xml:space="preserve">руб.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-   </w:t>
              <w:br/>
              <w:t xml:space="preserve">сячное   </w:t>
              <w:br/>
              <w:t xml:space="preserve">денежное </w:t>
              <w:br/>
              <w:t>поощрение</w:t>
              <w:br/>
              <w:t xml:space="preserve">(долж-   </w:t>
              <w:br/>
              <w:t xml:space="preserve">ностных  </w:t>
              <w:br/>
              <w:t xml:space="preserve">окладов)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лад</w:t>
              <w:br/>
              <w:t xml:space="preserve">за   </w:t>
              <w:br/>
              <w:t>клас-</w:t>
              <w:br/>
              <w:t xml:space="preserve">сный </w:t>
              <w:br/>
              <w:t xml:space="preserve">чин, </w:t>
              <w:br/>
              <w:t xml:space="preserve">руб.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и, %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30" w:hRule="atLeast"/>
          <w:cantSplit w:val="true"/>
        </w:trPr>
        <w:tc>
          <w:tcPr>
            <w:tcW w:w="22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вы-</w:t>
              <w:br/>
              <w:t xml:space="preserve">слугу </w:t>
              <w:br/>
              <w:t xml:space="preserve">лет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собые</w:t>
              <w:br/>
              <w:t xml:space="preserve">условия  </w:t>
              <w:br/>
              <w:t xml:space="preserve">граждан- </w:t>
              <w:br/>
              <w:t xml:space="preserve">ской     </w:t>
              <w:br/>
              <w:t xml:space="preserve">службы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тдел </w:t>
              <w:br/>
              <w:t xml:space="preserve">&lt;*&gt;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отдела, </w:t>
              <w:br/>
              <w:t xml:space="preserve">советник юстиции  </w:t>
              <w:br/>
              <w:t xml:space="preserve">1 класс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1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2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- 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- 1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ультант, юрист</w:t>
              <w:br/>
              <w:t xml:space="preserve">1 класс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0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- 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- 9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ущий           </w:t>
              <w:br/>
              <w:t xml:space="preserve">специалист,       </w:t>
              <w:br/>
              <w:t xml:space="preserve">юрист 1 класс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5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- 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- 9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кретарь суда,   </w:t>
              <w:br/>
              <w:t xml:space="preserve">юрист 2 класс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5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2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- 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- 9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рший специалист</w:t>
              <w:br/>
              <w:t xml:space="preserve">2 разряда, юрист  </w:t>
              <w:br/>
              <w:t xml:space="preserve">3 класс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- 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- 9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рший специалист</w:t>
              <w:br/>
              <w:t xml:space="preserve">2 разряда, рефе-  </w:t>
              <w:br/>
              <w:t>рент государствен-</w:t>
              <w:br/>
              <w:t xml:space="preserve">ной гражданской   </w:t>
              <w:br/>
              <w:t xml:space="preserve">службы Российской </w:t>
              <w:br/>
              <w:t>Федерации 3 класс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- 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- 9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 1 раз- </w:t>
              <w:br/>
              <w:t xml:space="preserve">ряда, секретарь   </w:t>
              <w:br/>
              <w:t xml:space="preserve">государственной   </w:t>
              <w:br/>
              <w:t>гражданской службы</w:t>
              <w:br/>
              <w:t xml:space="preserve">Российской        </w:t>
              <w:br/>
              <w:t>Федерации 1 класс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5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- 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60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листу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37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квалификационными требованиями и должностными обязанностями, изложенными в должностных регламентах, указывается соответствующий классный чин юстиции и (или) классный чин государственной граждан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539"/>
        <w:gridCol w:w="2565"/>
        <w:gridCol w:w="945"/>
        <w:gridCol w:w="1080"/>
        <w:gridCol w:w="1350"/>
        <w:gridCol w:w="811"/>
        <w:gridCol w:w="945"/>
        <w:gridCol w:w="1350"/>
        <w:gridCol w:w="944"/>
      </w:tblGrid>
      <w:tr>
        <w:trPr>
          <w:trHeight w:val="240" w:hRule="atLeast"/>
          <w:cantSplit w:val="true"/>
        </w:trPr>
        <w:tc>
          <w:tcPr>
            <w:tcW w:w="22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 </w:t>
              <w:br/>
              <w:t xml:space="preserve">подразделение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</w:t>
              <w:br/>
              <w:t xml:space="preserve">(специальность,  </w:t>
              <w:br/>
              <w:t xml:space="preserve">профессия),    </w:t>
              <w:br/>
              <w:t xml:space="preserve">классный чин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штат- </w:t>
              <w:br/>
              <w:t xml:space="preserve">ных   </w:t>
              <w:br/>
              <w:t>единиц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 </w:t>
              <w:br/>
              <w:t>ностной</w:t>
              <w:br/>
              <w:t xml:space="preserve">оклад, </w:t>
              <w:br/>
              <w:t xml:space="preserve">руб.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-   </w:t>
              <w:br/>
              <w:t xml:space="preserve">сячное   </w:t>
              <w:br/>
              <w:t xml:space="preserve">денежное </w:t>
              <w:br/>
              <w:t>поощрение</w:t>
              <w:br/>
              <w:t xml:space="preserve">(долж-   </w:t>
              <w:br/>
              <w:t xml:space="preserve">ностных  </w:t>
              <w:br/>
              <w:t xml:space="preserve">окладов)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лад</w:t>
              <w:br/>
              <w:t xml:space="preserve">за   </w:t>
              <w:br/>
              <w:t>клас-</w:t>
              <w:br/>
              <w:t xml:space="preserve">сный </w:t>
              <w:br/>
              <w:t xml:space="preserve">чин, </w:t>
              <w:br/>
              <w:t xml:space="preserve">руб.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и, %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30" w:hRule="atLeast"/>
          <w:cantSplit w:val="true"/>
        </w:trPr>
        <w:tc>
          <w:tcPr>
            <w:tcW w:w="22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вы-</w:t>
              <w:br/>
              <w:t xml:space="preserve">слугу </w:t>
              <w:br/>
              <w:t xml:space="preserve">лет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собые</w:t>
              <w:br/>
              <w:t xml:space="preserve">условия  </w:t>
              <w:br/>
              <w:t xml:space="preserve">граждан- </w:t>
              <w:br/>
              <w:t xml:space="preserve">ской     </w:t>
              <w:br/>
              <w:t xml:space="preserve">службы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      </w:t>
              <w:br/>
              <w:t xml:space="preserve">обеспечения </w:t>
              <w:br/>
              <w:t xml:space="preserve">судопроиз-  </w:t>
              <w:br/>
              <w:t xml:space="preserve">водства по  </w:t>
              <w:br/>
              <w:t xml:space="preserve">гражданским </w:t>
              <w:br/>
              <w:t xml:space="preserve">делам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отдела, </w:t>
              <w:br/>
              <w:t xml:space="preserve">советник юстиции  </w:t>
              <w:br/>
              <w:t xml:space="preserve">1 класс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1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2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- 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- 1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ультант, юрист</w:t>
              <w:br/>
              <w:t xml:space="preserve">1 класс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0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- 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- 9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кретарь судеб-  </w:t>
              <w:br/>
              <w:t xml:space="preserve">ного заседания,   </w:t>
              <w:br/>
              <w:t xml:space="preserve">юрист 1 класс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5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- 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- 9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листу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33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539"/>
        <w:gridCol w:w="2565"/>
        <w:gridCol w:w="945"/>
        <w:gridCol w:w="1080"/>
        <w:gridCol w:w="1350"/>
        <w:gridCol w:w="811"/>
        <w:gridCol w:w="945"/>
        <w:gridCol w:w="1350"/>
        <w:gridCol w:w="944"/>
      </w:tblGrid>
      <w:tr>
        <w:trPr>
          <w:trHeight w:val="240" w:hRule="atLeast"/>
          <w:cantSplit w:val="true"/>
        </w:trPr>
        <w:tc>
          <w:tcPr>
            <w:tcW w:w="22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 </w:t>
              <w:br/>
              <w:t xml:space="preserve">подразделение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</w:t>
              <w:br/>
              <w:t xml:space="preserve">(специальность,  </w:t>
              <w:br/>
              <w:t xml:space="preserve">профессия),    </w:t>
              <w:br/>
              <w:t xml:space="preserve">классный чин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штат- </w:t>
              <w:br/>
              <w:t xml:space="preserve">ных   </w:t>
              <w:br/>
              <w:t>единиц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 </w:t>
              <w:br/>
              <w:t>ностной</w:t>
              <w:br/>
              <w:t xml:space="preserve">оклад, </w:t>
              <w:br/>
              <w:t xml:space="preserve">руб.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-   </w:t>
              <w:br/>
              <w:t xml:space="preserve">сячное   </w:t>
              <w:br/>
              <w:t xml:space="preserve">денежное </w:t>
              <w:br/>
              <w:t>поощрение</w:t>
              <w:br/>
              <w:t xml:space="preserve">(долж-   </w:t>
              <w:br/>
              <w:t xml:space="preserve">ностных  </w:t>
              <w:br/>
              <w:t xml:space="preserve">окладов)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лад</w:t>
              <w:br/>
              <w:t xml:space="preserve">за   </w:t>
              <w:br/>
              <w:t>клас-</w:t>
              <w:br/>
              <w:t xml:space="preserve">сный </w:t>
              <w:br/>
              <w:t xml:space="preserve">чин, </w:t>
              <w:br/>
              <w:t xml:space="preserve">руб.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и, %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вы-</w:t>
              <w:br/>
              <w:t xml:space="preserve">слугу </w:t>
              <w:br/>
              <w:t xml:space="preserve">лет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собые</w:t>
              <w:br/>
              <w:t xml:space="preserve">условия  </w:t>
              <w:br/>
              <w:t xml:space="preserve">граждан- </w:t>
              <w:br/>
              <w:t xml:space="preserve">ской     </w:t>
              <w:br/>
              <w:t xml:space="preserve">службы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      </w:t>
              <w:br/>
              <w:t xml:space="preserve">обеспечения </w:t>
              <w:br/>
              <w:t xml:space="preserve">судопроиз-  </w:t>
              <w:br/>
              <w:t xml:space="preserve">водства по  </w:t>
              <w:br/>
              <w:t xml:space="preserve">уголовным   </w:t>
              <w:br/>
              <w:t xml:space="preserve">делам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отдела, </w:t>
              <w:br/>
              <w:t xml:space="preserve">советник юстиции  </w:t>
              <w:br/>
              <w:t xml:space="preserve">1 класс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1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2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- 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- 1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          </w:t>
              <w:br/>
              <w:t xml:space="preserve">специалист, юрист </w:t>
              <w:br/>
              <w:t xml:space="preserve">1 класс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6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- 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- 9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кретарь судеб-  </w:t>
              <w:br/>
              <w:t xml:space="preserve">ного заседания,   </w:t>
              <w:br/>
              <w:t xml:space="preserve">юрист 1 класс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5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- 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- 9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листу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42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539"/>
        <w:gridCol w:w="2565"/>
        <w:gridCol w:w="945"/>
        <w:gridCol w:w="1080"/>
        <w:gridCol w:w="1350"/>
        <w:gridCol w:w="811"/>
        <w:gridCol w:w="945"/>
        <w:gridCol w:w="1350"/>
        <w:gridCol w:w="944"/>
      </w:tblGrid>
      <w:tr>
        <w:trPr>
          <w:trHeight w:val="240" w:hRule="atLeast"/>
          <w:cantSplit w:val="true"/>
        </w:trPr>
        <w:tc>
          <w:tcPr>
            <w:tcW w:w="22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 </w:t>
              <w:br/>
              <w:t xml:space="preserve">подразделение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</w:t>
              <w:br/>
              <w:t xml:space="preserve">(специальность,  </w:t>
              <w:br/>
              <w:t xml:space="preserve">профессия),    </w:t>
              <w:br/>
              <w:t xml:space="preserve">классный чин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штат- </w:t>
              <w:br/>
              <w:t xml:space="preserve">ных   </w:t>
              <w:br/>
              <w:t>единиц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 </w:t>
              <w:br/>
              <w:t>ностной</w:t>
              <w:br/>
              <w:t xml:space="preserve">оклад, </w:t>
              <w:br/>
              <w:t xml:space="preserve">руб.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-   </w:t>
              <w:br/>
              <w:t xml:space="preserve">сячное   </w:t>
              <w:br/>
              <w:t xml:space="preserve">денежное </w:t>
              <w:br/>
              <w:t>поощрение</w:t>
              <w:br/>
              <w:t xml:space="preserve">(долж-   </w:t>
              <w:br/>
              <w:t xml:space="preserve">ностных  </w:t>
              <w:br/>
              <w:t xml:space="preserve">окладов)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лад</w:t>
              <w:br/>
              <w:t xml:space="preserve">за   </w:t>
              <w:br/>
              <w:t>клас-</w:t>
              <w:br/>
              <w:t xml:space="preserve">сный </w:t>
              <w:br/>
              <w:t xml:space="preserve">чин, </w:t>
              <w:br/>
              <w:t xml:space="preserve">руб.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и, %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вы-</w:t>
              <w:br/>
              <w:t xml:space="preserve">слугу </w:t>
              <w:br/>
              <w:t xml:space="preserve">лет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собые</w:t>
              <w:br/>
              <w:t xml:space="preserve">условия  </w:t>
              <w:br/>
              <w:t xml:space="preserve">граждан- </w:t>
              <w:br/>
              <w:t xml:space="preserve">ской     </w:t>
              <w:br/>
              <w:t xml:space="preserve">службы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сонал по </w:t>
              <w:br/>
              <w:t xml:space="preserve">охране и    </w:t>
              <w:br/>
              <w:t>обслуживанию</w:t>
              <w:br/>
              <w:t xml:space="preserve">зданий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итель          </w:t>
              <w:br/>
              <w:t xml:space="preserve">автомобиля,       </w:t>
              <w:br/>
              <w:t xml:space="preserve">5 разряд ЕТКС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8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орник,          </w:t>
              <w:br/>
              <w:t xml:space="preserve">1 разряд ЕТКС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орщик служебных </w:t>
              <w:br/>
              <w:t xml:space="preserve">помещений,        </w:t>
              <w:br/>
              <w:t xml:space="preserve">2 разряд ЕТКС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3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ий по        </w:t>
              <w:br/>
              <w:t xml:space="preserve">комплексному      </w:t>
              <w:br/>
              <w:t xml:space="preserve">обслуживанию и    </w:t>
              <w:br/>
              <w:t xml:space="preserve">ремонту зданий,   </w:t>
              <w:br/>
              <w:t xml:space="preserve">3 разряд ЕТКС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0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рож,           </w:t>
              <w:br/>
              <w:t xml:space="preserve">1 разряд ЕТКС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листу: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42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858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начальника управл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  Подпись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и кадров управления                       Подпись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бщего отдела                          Подпись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го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N-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1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8</Words>
  <Characters>7277</Characters>
  <CharactersWithSpaces>6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6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20:16:00Z</dcterms:modified>
  <cp:revision>2</cp:revision>
  <dc:subject>Расписание</dc:subject>
  <dc:title>Штатное расписание районного суда N-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