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 </w:t>
      </w:r>
      <w:r>
        <w:rPr/>
        <w:t>К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ОКУ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по ОКП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Судебного департамента N-ской области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</w:t>
      </w:r>
      <w:r>
        <w:rPr/>
        <w:t>Номер  │Дата│               УТВЕРЖД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документа│    │      приказом Управления Судеб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├─────────┼────┤      </w:t>
      </w:r>
      <w:r>
        <w:rPr/>
        <w:t>департамента в N-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ШТАТНОЕ РАСПИСАНИЕ   │         │    │      от 18 января 201_ г. N 2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┴────┘      </w:t>
      </w:r>
      <w:r>
        <w:rPr/>
        <w:t>Штат в количестве 74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215"/>
        <w:gridCol w:w="1215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ной </w:t>
              <w:br/>
              <w:t xml:space="preserve">оклад   </w:t>
              <w:br/>
              <w:t xml:space="preserve">(тариф- </w:t>
              <w:br/>
              <w:t xml:space="preserve">ная     </w:t>
              <w:br/>
              <w:t>ставка),</w:t>
              <w:br/>
              <w:t xml:space="preserve">руб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</w:t>
              <w:br/>
              <w:t xml:space="preserve">сячное  </w:t>
              <w:br/>
              <w:t>денежное</w:t>
              <w:br/>
              <w:t xml:space="preserve">поощре- </w:t>
              <w:br/>
              <w:t xml:space="preserve">ние     </w:t>
              <w:br/>
              <w:t xml:space="preserve">(долж-  </w:t>
              <w:br/>
              <w:t xml:space="preserve">ностных </w:t>
              <w:br/>
              <w:t>окладов)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-</w:t>
              <w:br/>
              <w:t>ния, государствен-</w:t>
              <w:br/>
              <w:t xml:space="preserve">ный советник      </w:t>
              <w:br/>
              <w:t>юстиции Российской</w:t>
              <w:br/>
              <w:t>Федерации 1 класса</w:t>
              <w:br/>
              <w:t xml:space="preserve">(государственный  </w:t>
              <w:br/>
              <w:t xml:space="preserve">советник Россий-  </w:t>
              <w:br/>
              <w:t xml:space="preserve">ской Федерации    </w:t>
              <w:br/>
              <w:t xml:space="preserve">1 класс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6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 - 1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6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управ- </w:t>
              <w:br/>
              <w:t xml:space="preserve">ления, советник   </w:t>
              <w:br/>
              <w:t xml:space="preserve">юстиции 1 класса  </w:t>
              <w:br/>
              <w:t>(советник государ-</w:t>
              <w:br/>
              <w:t xml:space="preserve">ственной граждан- </w:t>
              <w:br/>
              <w:t xml:space="preserve">ской службы Рос-  </w:t>
              <w:br/>
              <w:t xml:space="preserve">сийской Федерации </w:t>
              <w:br/>
              <w:t xml:space="preserve">1 класса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управ- </w:t>
              <w:br/>
              <w:t xml:space="preserve">ления - главный   </w:t>
              <w:br/>
              <w:t xml:space="preserve">бухгалтер, совет- </w:t>
              <w:br/>
              <w:t xml:space="preserve">ник государствен- </w:t>
              <w:br/>
              <w:t xml:space="preserve">ной гражданской   </w:t>
              <w:br/>
              <w:t xml:space="preserve">службы Российской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управ- </w:t>
              <w:br/>
              <w:t xml:space="preserve">ления - начальник </w:t>
              <w:br/>
              <w:t>отдела капитально-</w:t>
              <w:br/>
              <w:t xml:space="preserve">го строительства, </w:t>
              <w:br/>
              <w:t xml:space="preserve">эксплуатации зда- </w:t>
              <w:br/>
              <w:t xml:space="preserve">ний и управления  </w:t>
              <w:br/>
              <w:t xml:space="preserve">недвижимостью,    </w:t>
              <w:br/>
              <w:t xml:space="preserve">советник юстиции  </w:t>
              <w:br/>
              <w:t>1 класса (советник</w:t>
              <w:br/>
              <w:t xml:space="preserve">государственной   </w:t>
              <w:br/>
              <w:t>гражданской службы</w:t>
              <w:br/>
              <w:t xml:space="preserve">Российской Феде-  </w:t>
              <w:br/>
              <w:t xml:space="preserve">рации 1 класс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3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3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7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3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организа-   </w:t>
              <w:br/>
              <w:t xml:space="preserve">ционно-     </w:t>
              <w:br/>
              <w:t xml:space="preserve">правового   </w:t>
              <w:br/>
              <w:t xml:space="preserve">обеспечения </w:t>
              <w:br/>
              <w:t>деятельности</w:t>
              <w:br/>
              <w:t xml:space="preserve">судов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юстиции  </w:t>
              <w:br/>
              <w:t xml:space="preserve">2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отдела,</w:t>
              <w:br/>
              <w:t xml:space="preserve">советник юстиции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</w:t>
              <w:br/>
              <w:t xml:space="preserve">советник юстиции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      </w:t>
              <w:br/>
              <w:t xml:space="preserve">специалист,       </w:t>
              <w:br/>
              <w:t xml:space="preserve">юрист 1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     </w:t>
              <w:br/>
              <w:t xml:space="preserve">специалист,       </w:t>
              <w:br/>
              <w:t xml:space="preserve">юрист 2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,       </w:t>
              <w:br/>
              <w:t xml:space="preserve">юрист 2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5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7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 xml:space="preserve">финансов,   </w:t>
              <w:br/>
              <w:t xml:space="preserve">бухгалтер-  </w:t>
              <w:br/>
              <w:t xml:space="preserve">ского учета </w:t>
              <w:br/>
              <w:t>и отчет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отдела,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1 разряда, рефе-  </w:t>
              <w:br/>
              <w:t>рент государствен-</w:t>
              <w:br/>
              <w:t xml:space="preserve">ной гражданской   </w:t>
              <w:br/>
              <w:t xml:space="preserve">службы Российской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5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8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>материально-</w:t>
              <w:br/>
              <w:t>технического</w:t>
              <w:br/>
              <w:t xml:space="preserve">снабжен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отдела,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1 раз- </w:t>
              <w:br/>
              <w:t xml:space="preserve">ряда, секретарь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5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6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4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госу- </w:t>
              <w:br/>
              <w:t xml:space="preserve">дарственной </w:t>
              <w:br/>
              <w:t xml:space="preserve">службы и    </w:t>
              <w:br/>
              <w:t xml:space="preserve">кадров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, </w:t>
              <w:br/>
              <w:t xml:space="preserve">советник юстиции  </w:t>
              <w:br/>
              <w:t xml:space="preserve">2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отдела,</w:t>
              <w:br/>
              <w:t xml:space="preserve">советник юстиции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</w:t>
              <w:br/>
              <w:t xml:space="preserve">советник юстиции  </w:t>
              <w:br/>
              <w:t xml:space="preserve">3 класс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      </w:t>
              <w:br/>
              <w:t xml:space="preserve">специалист,       </w:t>
              <w:br/>
              <w:t xml:space="preserve">юрист 1 класс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2 разряда, рефе-  </w:t>
              <w:br/>
              <w:t>рент государствен-</w:t>
              <w:br/>
              <w:t xml:space="preserve">ной гражданской   </w:t>
              <w:br/>
              <w:t xml:space="preserve">службы Российской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      </w:t>
              <w:br/>
              <w:t>капитального</w:t>
              <w:br/>
              <w:t xml:space="preserve">строитель-  </w:t>
              <w:br/>
              <w:t xml:space="preserve">ства,       </w:t>
              <w:br/>
              <w:t>эксплуатации</w:t>
              <w:br/>
              <w:t xml:space="preserve">зданий и    </w:t>
              <w:br/>
              <w:t xml:space="preserve">управления  </w:t>
              <w:br/>
              <w:t xml:space="preserve">недвижи-    </w:t>
              <w:br/>
              <w:t xml:space="preserve">мостью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управ- </w:t>
              <w:br/>
              <w:t xml:space="preserve">ления - начальник </w:t>
              <w:br/>
              <w:t>отдела капитально-</w:t>
              <w:br/>
              <w:t xml:space="preserve">го строительства, </w:t>
              <w:br/>
              <w:t xml:space="preserve">эксплуатации      </w:t>
              <w:br/>
              <w:t xml:space="preserve">зданий и          </w:t>
              <w:br/>
              <w:t xml:space="preserve">управления        </w:t>
              <w:br/>
              <w:t xml:space="preserve">недвижимость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отдела,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,    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специа-   </w:t>
              <w:br/>
              <w:t xml:space="preserve">лист, референт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2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5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- 9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568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080"/>
        <w:gridCol w:w="1350"/>
        <w:gridCol w:w="811"/>
        <w:gridCol w:w="94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ной</w:t>
              <w:br/>
              <w:t xml:space="preserve">оклад, </w:t>
              <w:br/>
              <w:t xml:space="preserve">руб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собые</w:t>
              <w:br/>
              <w:t xml:space="preserve">условия  </w:t>
              <w:br/>
              <w:t xml:space="preserve">граждан- </w:t>
              <w:br/>
              <w:t xml:space="preserve">ской     </w:t>
              <w:br/>
              <w:t xml:space="preserve">служб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- </w:t>
              <w:br/>
              <w:t xml:space="preserve">торы судо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    </w:t>
              <w:br/>
              <w:t xml:space="preserve">областного суда,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1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ор     </w:t>
              <w:br/>
              <w:t xml:space="preserve">районного суда, 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    </w:t>
              <w:br/>
              <w:t xml:space="preserve">гарнизонного      </w:t>
              <w:br/>
              <w:t xml:space="preserve">военного суда,    </w:t>
              <w:br/>
              <w:t xml:space="preserve">советник          </w:t>
              <w:br/>
              <w:t xml:space="preserve">государственной   </w:t>
              <w:br/>
              <w:t>гражданской службы</w:t>
              <w:br/>
              <w:t xml:space="preserve">Российской        </w:t>
              <w:br/>
              <w:t>Федерации 3 класс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- 1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84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5"/>
        <w:gridCol w:w="945"/>
        <w:gridCol w:w="1350"/>
        <w:gridCol w:w="1350"/>
        <w:gridCol w:w="810"/>
        <w:gridCol w:w="946"/>
        <w:gridCol w:w="1215"/>
        <w:gridCol w:w="809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специальность,  </w:t>
              <w:br/>
              <w:t xml:space="preserve">профессия),    </w:t>
              <w:br/>
              <w:t xml:space="preserve">классный чин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 </w:t>
              <w:br/>
              <w:t xml:space="preserve">ностной  </w:t>
              <w:br/>
              <w:t xml:space="preserve">оклад,   </w:t>
              <w:br/>
              <w:t xml:space="preserve">руб.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-   </w:t>
              <w:br/>
              <w:t xml:space="preserve">сячное   </w:t>
              <w:br/>
              <w:t xml:space="preserve">денежное </w:t>
              <w:br/>
              <w:t>поощрение</w:t>
              <w:br/>
              <w:t xml:space="preserve">(долж-   </w:t>
              <w:br/>
              <w:t xml:space="preserve">ностных  </w:t>
              <w:br/>
              <w:t xml:space="preserve">окладов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лад</w:t>
              <w:br/>
              <w:t xml:space="preserve">за   </w:t>
              <w:br/>
              <w:t>клас-</w:t>
              <w:br/>
              <w:t xml:space="preserve">сный </w:t>
              <w:br/>
              <w:t xml:space="preserve">чин, </w:t>
              <w:br/>
              <w:t xml:space="preserve">руб.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%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слугу </w:t>
              <w:br/>
              <w:t xml:space="preserve">лет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 xml:space="preserve">особые  </w:t>
              <w:br/>
              <w:t xml:space="preserve">условия </w:t>
              <w:br/>
              <w:t>граждан-</w:t>
              <w:br/>
              <w:t xml:space="preserve">ской    </w:t>
              <w:br/>
              <w:t xml:space="preserve">службы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по </w:t>
              <w:br/>
              <w:t xml:space="preserve">охране и    </w:t>
              <w:br/>
              <w:t>обслуживанию</w:t>
              <w:br/>
              <w:t xml:space="preserve">зданий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        </w:t>
              <w:br/>
              <w:t xml:space="preserve">автомобиля,       </w:t>
              <w:br/>
              <w:t xml:space="preserve">5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щик служебных </w:t>
              <w:br/>
              <w:t xml:space="preserve">помещений,        </w:t>
              <w:br/>
              <w:t xml:space="preserve">2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по        </w:t>
              <w:br/>
              <w:t xml:space="preserve">комплексному      </w:t>
              <w:br/>
              <w:t xml:space="preserve">обслуживанию и    </w:t>
              <w:br/>
              <w:t xml:space="preserve">ремонту зданий,   </w:t>
              <w:br/>
              <w:t xml:space="preserve">3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ж,           </w:t>
              <w:br/>
              <w:t xml:space="preserve">1 разряд ЕТК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листу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докумен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3659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                        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адр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3</Words>
  <Characters>12325</Characters>
  <CharactersWithSpaces>10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 Управления Судебного департамента N-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