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(п. 1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шта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исаний военных каф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акультетов во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при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 В.Н. Фридля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ШТАТНОЕ РАСПИСАНИЕ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енной кафедры (факультета военного об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ву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Наименование воинских (штатных)   │     Количест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должностей             │    штатных едини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    2                 │  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. Профессорско-преподавательский соста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______________________                   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______________________                   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того штатных единиц:                    (__________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прописью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2. Инженерно-технический персонал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______________________                   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______________________                   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того штатных единиц:                    (__________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прописью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3. Учебно-вспомогательный персонал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______________________                   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______________________                   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того штатных единиц:                    (__________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прописью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сего штатных единиц:                    (__________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прописью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Штатное расписание ввести в действие с 1 января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нее утвержденное штатное расписание считать утратившим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3</Characters>
  <CharactersWithSpaces>3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16:00Z</dcterms:modified>
  <cp:revision>2</cp:revision>
  <dc:subject>Расписание</dc:subject>
  <dc:title>Штатное расписание военной кафедры (факультета военного обучения) для Рос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