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2.2005 N 10-55-388/10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ектор ВУЗа _______ /Ф.И.О.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о   в   соответствии   с   Единой   тарифной  сет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10.92 N 785 с последующими измен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ШТАТНОЕ РАСПИСАНИЕ ВЫЧИСЛИТЕЛЬНОГО ЦЕНТРА (В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 на 01.01.20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высшего учебного заве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810"/>
        <w:gridCol w:w="944"/>
        <w:gridCol w:w="1351"/>
        <w:gridCol w:w="1079"/>
        <w:gridCol w:w="946"/>
        <w:gridCol w:w="1079"/>
        <w:gridCol w:w="1215"/>
        <w:gridCol w:w="810"/>
        <w:gridCol w:w="1621"/>
        <w:gridCol w:w="1350"/>
        <w:gridCol w:w="80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лжностей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</w:t>
              <w:br/>
              <w:t>штат-</w:t>
              <w:br/>
              <w:t xml:space="preserve">ных  </w:t>
              <w:br/>
              <w:t xml:space="preserve">ед.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яд</w:t>
              <w:br/>
              <w:t xml:space="preserve">по  </w:t>
              <w:br/>
              <w:t>оплате</w:t>
              <w:br/>
              <w:t>труда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-</w:t>
              <w:br/>
              <w:t>ной оклад</w:t>
              <w:br/>
              <w:t xml:space="preserve">(руб.)   </w:t>
            </w:r>
          </w:p>
        </w:tc>
        <w:tc>
          <w:tcPr>
            <w:tcW w:w="5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и, доплаты (руб.)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чный   </w:t>
              <w:br/>
              <w:t>фонд оплаты</w:t>
              <w:br/>
              <w:t xml:space="preserve">труда по   </w:t>
              <w:br/>
              <w:t xml:space="preserve">тарифу     </w:t>
              <w:br/>
              <w:t xml:space="preserve">(руб.)     </w:t>
              <w:br/>
              <w:t>(произведе-</w:t>
              <w:br/>
              <w:t xml:space="preserve">ние граф 3 </w:t>
              <w:br/>
              <w:t xml:space="preserve">и 5)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чный </w:t>
              <w:br/>
              <w:t xml:space="preserve">фонд оп- </w:t>
              <w:br/>
              <w:t>латы тру-</w:t>
              <w:br/>
              <w:t>да с над-</w:t>
              <w:br/>
              <w:t xml:space="preserve">бавками  </w:t>
              <w:br/>
              <w:t xml:space="preserve">(руб.)   </w:t>
              <w:br/>
              <w:t>(SUM граф</w:t>
              <w:br/>
              <w:t xml:space="preserve">6 - 11)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</w:t>
              <w:br/>
              <w:t xml:space="preserve">работу </w:t>
              <w:br/>
              <w:t>с вред.</w:t>
              <w:br/>
              <w:t xml:space="preserve">усло-  </w:t>
              <w:br/>
              <w:t xml:space="preserve">виями  </w:t>
              <w:br/>
              <w:t xml:space="preserve">тру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работу</w:t>
              <w:br/>
              <w:t>в ноч-</w:t>
              <w:br/>
              <w:t xml:space="preserve">ное   </w:t>
              <w:br/>
              <w:t xml:space="preserve">врем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итыв.</w:t>
              <w:br/>
              <w:t xml:space="preserve">район- </w:t>
              <w:br/>
              <w:t xml:space="preserve">ный    </w:t>
              <w:br/>
              <w:t xml:space="preserve">коэф-  </w:t>
              <w:br/>
              <w:t>фициен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не-  </w:t>
              <w:br/>
              <w:t xml:space="preserve">прерыв- </w:t>
              <w:br/>
              <w:t>ный стаж</w:t>
              <w:br/>
              <w:t xml:space="preserve">работы  </w:t>
              <w:br/>
              <w:t xml:space="preserve">на      </w:t>
              <w:br/>
              <w:t xml:space="preserve">Север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- </w:t>
              <w:br/>
              <w:t xml:space="preserve">гие  </w:t>
              <w:br/>
              <w:t xml:space="preserve">над- </w:t>
              <w:br/>
              <w:t>бавки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1430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ивно-управленческий персонал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по АУ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30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о-вспомогательный персонал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по УВ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по ВЦ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ректор _______________________________ / 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ФО (Главный бухг.) ___________ /            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08</Characters>
  <CharactersWithSpaces>1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6:00Z</dcterms:created>
  <dc:creator>Федеральное агентство по образованию</dc:creator>
  <dc:description/>
  <dc:language>en-US</dc:language>
  <cp:lastModifiedBy/>
  <dcterms:modified xsi:type="dcterms:W3CDTF">2011-10-30T20:16:00Z</dcterms:modified>
  <cp:revision>2</cp:revision>
  <dc:subject>Расписание</dc:subject>
  <dc:title>Штатное расписание вычислительного центра высшего учебного за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