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ы экспеди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(п.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ДИТОРСКАЯ 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 (дата)                                             2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Грузоотпра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Клиен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Экспедитор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Страна происхождения груз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Товарный код _________________ 8 Маркиров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 Количество мест, вид упаков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Вес брутто, нетто ____________ 11 Объем ____________ 12 Стоимост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Размер упаков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Услов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Особые отмет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Подпись экспедито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6</Characters>
  <CharactersWithSpaces>1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транспорта Российской Федерации</dc:creator>
  <dc:description/>
  <dc:language>en-US</dc:language>
  <cp:lastModifiedBy/>
  <dcterms:modified xsi:type="dcterms:W3CDTF">2011-10-30T20:17:00Z</dcterms:modified>
  <cp:revision>2</cp:revision>
  <dc:subject>Расписка</dc:subject>
  <dc:title>Экспедиторская расписка (подтверждает факт получения экспедитором для перевозки груза от клиента либо от указанного им грузоотправи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