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: __________, имя: _________, отчество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рождения: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рождения: Область, край, республик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, город (селение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аспорт: серия ____________, N ________ выда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внутренних дел, выд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дрес постоянного места жительст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Цель приез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 командировку, указать N удостове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ем выдано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рок проживания с _________________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дрес прожи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Лицо, предоставившее помещение для прожи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, имя: __________, отчество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ата рождения: "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аспорт: серия ___________, N ________ выда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внутренних дел, выд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Адрес постоянного места жительств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Сумма опла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оживающего лица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 предоставившего помещение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ООО «Новые правовые знания»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, выдаваемая лицу, предоставившему помещение для про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