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ИС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оставлена в двух экземплярах, по одному для каждой из стор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жданин(ка) ___________ (паспорт гражданина РФ: серия _____, N _____, выдан _______________), проживающий(ая) по адресу: _______________ (далее - "Сторона - 1"), и гражданин(ка) _____________ (паспорт гражданина РФ: серия ____, N _____, выдан ___________), проживающий(ая) по адресу: ___________ (далее - "Сторона - 2"), настоящим подтверждают оплату Стороной __ и получение Стороной ____ наличных денег в счет доплаты по Договору мены жилыми домами от "___"__________ ____ г. N _________ в сумме _____ (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а - 1: 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: 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Н: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/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а - 2: 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: 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Н: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/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</Words>
  <Characters>1154</Characters>
  <CharactersWithSpaces>9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5:00Z</dcterms:created>
  <dc:creator>Касенов Е.Б.</dc:creator>
  <dc:description/>
  <dc:language>en-US</dc:language>
  <cp:lastModifiedBy/>
  <dcterms:modified xsi:type="dcterms:W3CDTF">2011-10-30T13:25:00Z</dcterms:modified>
  <cp:revision>2</cp:revision>
  <dc:subject>Расписка</dc:subject>
  <dc:title>Расписка, подтверждающая оплату одной стороной и получение наличных денег другой стороной в счет доплаты по договору мены жилыми домами (приложение к договору мены жилых домов с прилегающими земельными участкам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