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жил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легающим земельным участ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вартиру в многоквартирном до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паспорт: серия 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, проживающ__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соответствии с Договором мены жилого дом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егающим  земельным   участком   на  квартиру  в  многоквартирном  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____ г. N _________________ (далее - Договор) получил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паспорт: серия ____,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, проживающ__ по адресу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е деньги в счет доплаты по Договору в сумме 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Касенов Е.Б.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, подтверждающая оплату одной стороной и получение наличных денег другой стороной в счет доплаты по договору мены жилыми домами (приложение к договору мены жилых домов с прилегающими земельными участк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