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обращен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вете депутатов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"Городской округ Климовс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достоверяется, что граждани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_ 200__ г. на личном приеме, проводившемся депута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вил письменное обращение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о  ходе рассмотрения обращения можно получить в будние дн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00 до 18.00 по телефону: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       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)                                      (подпись депутата, приня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исьменное обращ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9</Characters>
  <CharactersWithSpaces>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4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3:24:00Z</dcterms:modified>
  <cp:revision>2</cp:revision>
  <dc:subject>Расписка</dc:subject>
  <dc:title>Расписка депутата муниципального образования «Городской округ Климовск» Московской области, принявшего письменное обращение граждан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