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44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6 г. N 1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    прохождением       профессионального      отбора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военного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со следующими докумен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лицензией  на   право   ведения   военным   образов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м образовательной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свидетельством   о   государственной  аккредитации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программой   общеобразовательных предметов,  выносимых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тельные испыт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перечнем   направлений   и   специальностей (специал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перечнем вступительных испытаний   и  порядком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тбора, критериями оценки зн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порядком подачи и рассмотрения апелля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порядком зачисления в военное образовательное учреж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5</Characters>
  <CharactersWithSpaces>1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Федеральная служба охраны Российской Федерации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кандидата об ознакомлении с документами, регламентирующими организацию образовательного процесса в военном образовательном учреждении профессионального образования Федеральной службы охраны Российской Федерации и работу прием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