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и внезап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сохра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териальных це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настояща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материально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что к началу проведения проверки все приходные и рас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по  денежным средствам (товарно-материальным ценност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ам  строгой отчетности) включены в отчет и к моменту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риходованных  или  списанных  в   расход   денег,  ценност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ов строгой отчетности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9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5:00Z</dcterms:modified>
  <cp:revision>2</cp:revision>
  <dc:subject>Расписка</dc:subject>
  <dc:title>Расписка материально ответственного лица о включении в отчет всех приходных и расходных документов по денежным средствам (товарно-материальным ценностям, бланкам строгой отчетности) к началу проведения проверки в системе Судебного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