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го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настоящая распис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материальн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к началу проведения проверки все приходные и расход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нежным средствам, товарно-материальным ценностям включены в  отчет 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у проверки неоприходованных или списанных в расход денеж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ценностей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       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ое агентство по рыболовству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материально ответственного лица в том, что к началу проведения проверки все приходные и расходные документы по денежным средствам, товарно-материальным ценностям включены в отчет и к моменту проверки неоприходованных или списанных в расход денеж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