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добровольном возмещении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имуществу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 юридическими лицами при расчете наличными день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и дата выдачи расписк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 (устава, доверенности,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получил от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 возмещения   вреда   и   компенсации   сверх   возмещения  вре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N __________ от "___"__________ _____ г.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к __________________________________________________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ОО «Новые правовые знания»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между юридическими лицами при расчете наличными деньгами (приложение к договору о добровольном возмещении вреда, причиненного имуществу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