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доброво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и причиненного вре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ежду юридическими лицами при расчет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личными день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м. п. 2 ст. 861 ГК и  Указание ЦБ РФ  от  20.06.2007  N 1843-У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м  размере  расчетов  наличными  деньгами  и расходовании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г,  поступивших  в  кассу  юридического лица  или кассу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" (Зарегистрировано в Минюсте РФ 05.07.2007 N 9757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 выдачи расписк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о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 возмещения   вреда   и   компенсации   сверх   возмещения  вред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оговором N __________ от "___"__________ _____ г.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____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тензий к __________________________________________________ не име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ООО «Новые правовые знания»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между юридическими лицами при расчете наличными деньгами (приложение к договору о добровольном возмещении причиненного вре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