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иска в получении денег</w:t>
        <w:br/>
        <w:t>по соглашению об уплате алиментов</w:t>
        <w:br/>
        <w:t>на несовершеннолетнего ребен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Я, Крупская Надежда Константиновна, 26 февраля 1869 года рождения, паспорт серия 46 00 номер 123456 выдан Химкинским УВД Московской области, дата выдачи 25.12.2000 г. код подразделения 503-112, зарегистрирована по адресу г. Москва, ул. Нонумбергская, 5 корп. 1, кв. 98 получила от Ульянова Владимира Ильича средства на содержание несовершеннолетнего ребенка Ульяновой Ульяны Владимировны за апрель 2015 года в сумме 6 250 (шесть тысяч двести пятьдесят) рублей 00 копее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 __________ ______</w:t>
        <w:br/>
      </w:r>
      <w:r>
        <w:rPr>
          <w:sz w:val="16"/>
          <w:szCs w:val="16"/>
        </w:rPr>
        <w:t>число            месяц             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 ( _____________________________________________)</w:t>
        <w:br/>
      </w:r>
      <w:r>
        <w:rPr>
          <w:sz w:val="16"/>
          <w:szCs w:val="16"/>
        </w:rPr>
        <w:t xml:space="preserve">                     подпись                                                                         ФИО (полностью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0:08:00Z</dcterms:created>
  <dc:creator>Home</dc:creator>
  <dc:description/>
  <cp:keywords/>
  <dc:language>en-US</dc:language>
  <cp:lastModifiedBy>Home</cp:lastModifiedBy>
  <dcterms:modified xsi:type="dcterms:W3CDTF">2014-04-09T22:13:00Z</dcterms:modified>
  <cp:revision>14</cp:revision>
  <dc:subject/>
  <dc:title>Расписка</dc:title>
</cp:coreProperties>
</file>