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"__" _______ 20__ г.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_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сотрудника, принявшего комплект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заявителя частн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ие │ │ об изменении условий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о растор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_____ 20__ г. вх. N _____) и прилагаемые к нему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входящи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ую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договора водопользова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ставляется "представлена"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ена, иначе - "не представле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ыва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заместитель руководителя) территориального органа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документов об изменении (о расторжении) условий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