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в том, что ___.________.____ г. в __ час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в секретариат Конкурсной комиссии Министерства транспорт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был доставлен запечатанный конверт с надписью "Документы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урсе  на  право   заключения  договора  на   выполнение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по  маршруту (маршрутам)  регулярных перевозок по нерегул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а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верт зарегистрирован под N _________ в журнале регистрации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окументами  на  участие  в  конкурсе  на  право  заключени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пассажирских  перевозок  по  маршруту   (маршрутам)  регуля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по нерегулируемым тариф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принявшем конв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транспорта Московской област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документов Конкурсной комиссией Министерства транспорта Московской области на участие в конкурсе на право заключения договора на выполнение пассажирских перевозок на территории Московской области по маршруту (маршрутам) регулярных п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