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"__" _______ 20__ г.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 получил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сотрудника, принявшего комплект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заявителя 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о  передаче  прав  и  обязанностей  по  договору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у лицу (от "__" __________________ 20__ г. вх. N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входящий номер соответствую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агаемые к нему документы согласно перечню представленных докумен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перечня представленных документов и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(заместитель руководителя) территориального органа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документов о передаче прав и обязанностей по договору водопользования другому лиц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