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ыдается только при наличии полного комплекса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 ______ 20__ г.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я /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 получил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сотрудника, принявшего комплект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 о  предоставлении  в  пользование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___ 20__ г. вх. N _____) и прилагаемые  к  нему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ходящий номер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заполненного перечня предоставленных документов и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ответственное за прием и регистрацию документов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рриториальном органе 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документов при решении вопроса о предоставлении в пользование водного объекта или его части на основании решения о предоставлении водного объекта в пользова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