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в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ПОЛУЧЕН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му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 N ___ от "__" _________ 20__ г.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 отчество заявител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едставителя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_________________________________________ получил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сотрудника, принявшего комплект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и сокращенное наименование юридического лица, Ф.И.О.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 о  предоставлении  в  пользование  водного объекта или его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договора водопользования (от "__" _______ 20__ г. вх. N __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 и входящи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ответствующего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е  к  нему документы согласно перечню представленных документ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пия заполненного перечня представленных документов и 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ИО, должность)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8</Characters>
  <CharactersWithSpaces>1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о получении документов для предоставления права пользования водными объектами на основании договора водопольз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