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вл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иществом собственников жиль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м, жилищно-строительным или и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м потребительским кооперати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бо выбранной собственниками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 управля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ей подрядных организаций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я работ по капитальному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х до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ЛУЧЕНИИ ПРЕТЕНДЕНТОМ ЗАЯВКИ НА УЧАСТИЕ В КОМИС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БОРЕ ПОДРЯДНЫХ ОРГАНИЗАЦИЙ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КАПИТАЛЬНОМУ РЕМОНТУ МНОГОКВАРТИРНОГО ДО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ЯВЛЯЮЩЕГОСЯ ОБЪЕКТОМ КОМИССИОННОГО ОТ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расписка выдана претенден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том,   что   в   соответствии   с  Порядком  привлечения  товари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 жилья,  жилищным, жилищно-строительным кооперативом ил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м     потребительским    кооперативом    либо    выб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ми  помещений  в  многоквартирном доме управляюще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ых   организаций   для  выполнения  работ  по  капитальному 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х домов с использованием средств, предоставляемых им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мероприятий адресной программы Московской области по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ремонта  многоквартирных  домов 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от   21.07.2007  N  185-ФЗ  "О  Фонде  содействия  ре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го  хозяйства",  утвержденной распоряжение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-коммунального хозяйства Московской области от "__" ___ 200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тора комиссионного отб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(а) от него (нее) конверт с заявкой для участие в комиссионном отб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ых  организаций для проведения капитального ремонта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, расположенного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а зарегистрирована "___" ___________ 200_ г.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кумента, в котором регистрируется зая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уполномоченное  организатором  комиссионного  отбора  прини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на участие в комиссионном отбор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       (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олучения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5</Characters>
  <CharactersWithSpaces>2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претендентом заявки на участие в комиссионном отборе подрядных организаций на выполнение работ по капитальному ремонту многоквартирного дома, являющегося объектом комиссионного отб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