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наградном фон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ректора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строительства (п. 3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ВЫДАЧУ РАЗРЕШ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чальник Штаба Спецстро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  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/звание  подпись  инициал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,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оинское звание, 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 в соответствии с приказом директора Спецстро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от "__" _________ 20__ г. N ____ получено в Штабе Спецстро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имущ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алибр, модель, номер и дата изгото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алибр и количество патро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накладной от "__" __________ 20__ г. N _____ для в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оинское звание, 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ыдал: __________  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/звание)  (подпись)     (инициа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лучил: __________  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/звание)  (подпись)    (инициа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едения о лице, уполномоченном для вручения оруж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ерия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ем и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ем и когда выдана, номе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50</Characters>
  <CharactersWithSpaces>1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5:00Z</dcterms:created>
  <dc:creator>Федеральное агентство специального строительства</dc:creator>
  <dc:description/>
  <dc:language>en-US</dc:language>
  <cp:lastModifiedBy/>
  <dcterms:modified xsi:type="dcterms:W3CDTF">2011-10-30T13:25:00Z</dcterms:modified>
  <cp:revision>2</cp:revision>
  <dc:subject>Расписка</dc:subject>
  <dc:title>Расписка о получении в штабе Спецстроя России уполномоченным должностным лицом для вручения награжденному наградного оружия и патронов к не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