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Талдом Талдомского муниципального района МО от 19.11.2009 N 01-04/11, в котором приведена данная форма, вступило в силу с 19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торгов (аукцион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право заключения договоров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муниципального недвижим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ЗАЯВКИ НА УЧАСТИЕ В АУКЦИ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ЗАКЛЮЧЕНИЯ ДОГОВОРА АРЕНДЫ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ГОРОДСКОГО ПОСЕЛЕНИЯ ТАЛ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претенден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 соответствии с Положением о порядке проведения торгов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аренды  муниципального имуществ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дом  приняла  от  него  заявку на участие в аукционе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аренды  муниципального  имущества  городского поселения Тал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заверенные  подписью  руководителя  и  печатью  организации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ов (со всеми изменениями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заверенная  подписью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регистрации юридического лица (свидетельства о внес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ЮЛ сведений о юридическом лице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заверенные  подписью  руководителя и печатью организации копи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о внесении сведений в ЕГРЮЛ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заверенная  подписью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остановке на учет в налоговом орган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заверенная  подписью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(решения)  учредителей  о  назначении 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  справка   из   налогового   органа,   подтверждающая 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уплате налог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платежный  документ  с отметкой банка об исполнении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Заявителем суммы задат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  доверенность   на   лицо,   уполномоченное   на   подачу 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яется   в   случае   если   заявка   подается  не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зарегистрирована "__" ________ 200_ г.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кумент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гистриру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уполномоченное   организатором  конкурса  принимать  заяв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конкурс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2</Characters>
  <CharactersWithSpaces>3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ородского поселения Талдом Талдомского района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заявки на участие в аукционе на право заключения договора аренды муниципального имущества городского поселения Талд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