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управляюще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ЛУЧЕНИИ ЗАЯВКИ НА УЧАСТИЕ В КОНКУРСЕ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РАВЛЯЮЩЕЙ ОРГАНИЗАЦИИ Д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расписка выдана претендент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 в   соответствии  с  Правилами проведения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по  отбору  управляющей  организации    для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м домом,  утвержденными  решением  Совета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отвино от ________ 2006 г.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(а)   от   него   (нее)  запечатанный конверт с заявко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 в открытом конкурсе по отбору управляющей организа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ногоквартирным домом (многоквартирными домами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зарегистрирована "__" ____________ 200_ г.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, в котором регистрируется зая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номер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уполномоченное организатором конкурса  принимать 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олучении заявки на участие в конкурсе по отбору управляющей организации для управления многоквартирным домом на территории города Протв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