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лучении заявки на участие в конкурсе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расписка выдана претенден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в   соответствии  с  Правилами проведения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самоуправления  открытого конкурса по отбору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для  управления  многоквартирным домом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6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7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   от   него   (нее)  запечатанный конверт с заявк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открытом конкурсе по отбору управляющей организ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 домом (многоквартирными домам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зарегистрирована "__" ____________ 200_ г.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, в котором регистриру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полномоченное организатором конкурса  принимать  заяв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Правительство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заявки на участие в конкурсе по от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