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муниципальн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уемого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сино-Петровск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ыми ресур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ИИ ЗАЯВКИ НА УЧАСТИЕ В КОНКУРСЕ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Я ДОГОВОРА АРЕНДЫ МУНИЦИПАЛЬН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ОГО В ЦЕЛЯХ ОБЕСПЕЧЕНИЯ ПОТРЕБ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ЛОСИНО-ПЕТРОВСКИЙ КОММУНАЛЬНЫМИ РЕСУР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расписка выдана претендент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, ее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в  соответствии  с  Положением о порядке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 на  право заключения   договора   аренды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используемого   в   целях   обеспечения  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   округа   Лосино-Петровский     Московской 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ми ресур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  городского     округа      Лосино-Петр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 от  него  заявку на участие в открытом  конкурсе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 договора     аренды     муниципального  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 в  целях обеспечения потребителей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сино-Петровский коммунальными ресур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ке прилаг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веренные подписью руководителя и печатью организации копии учредительных документов (со всеми изменениям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ов, количество лис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веренная подписью руководителя и печатью организации копия свидетельства о регистрации юридического лица (свидетельства о внесении в ЕГРЮЛ сведений о юридическом лиц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ов, количество лис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веренные подписью руководителя и печатью организации копии всех свидетельств о внесении сведений в ЕГРЮ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ов, количество лис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веренная подписью руководителя и печатью организации копия свидетельства о постановке на учет в налоговом орг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ов, количество лис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веренная подписью руководителя и печатью организации копия лицензии на эксплуатацию опасных производственных объе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ов, количество лис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веренная подписью руководителя и печатью организации копия протокола (решения) учредителей о назначении на должность руководителя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ов, количество лис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правка из налогового органа, подтверждающая отсутствие задолженности по уплате налог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ов, количество лис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заверенная подписью руководителя и печатью организации копия бухгалтерского баланса за последний квартал, предшествующий кварталу, в котором намечено проведение конкурса, с отметкой налоговой инспе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ов, количество лис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латежный документ с отметкой банка об исполнении, подтверждающий перечисление Заявителем суммы зада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ов, количество лис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веренность на лицо, уполномоченное на подачу заявки (представляется в случае, если заявка подается не руководителем 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ов, количество лис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запечатанный конверт, заверенный подписью руководителя и печатью организации, содержащий предложения претендента по объему затрат (инвестиций) на улучшение (либо модернизацию) объектов, предлагаемых к передаче в аренду, и выполнению других условий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зарегистрирована "__" ________ 200__ г.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кумента, в котором регистрируется зая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номер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уполномоченное  организатором конкурса принимать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конкурс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46</Characters>
  <CharactersWithSpaces>4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олучении заявки на участие в конкурсе на право заключения договора аренды муниципального имущества, используемого в целях обеспечения потребителей городского округа Лосино-Петровский коммунальными ресурс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