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конкурса на право заклю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 аренды муниципального имущества, используе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лях обеспечения потребителей городского по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лдом Московской области коммунальными ресурс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ЛУЧЕНИИ ЗАЯВКИ НА УЧАСТИЕ В КОНКУРСЕ НА ПРА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Я ДОГОВОРА АРЕНДЫ МУНИЦИПАЛЬНОГО ИМУ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УЕМОГО В ЦЕЛЯХ ОБЕСПЕЧЕНИЯ ПОТРЕБИТЕЛЕЙ ГОРОД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ЕЛЕНИЯ ТАЛДОМ КОММУНАЛЬНЫМИ РЕСУРС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расписка выдана претенденту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, ее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в соответствии с Положением о  порядке  проведения  конкурс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заключения договора аренды муниципального имущества, используемог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ях обеспечения потребителей  городского  поселения   Талдом 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коммунальными ресурсами, администрация городского поселения  Тал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а от него заявку на участие в открытом конкурсе на  право 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аренды муниципального имущества, используемого в целях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ей городского поселения Талдом коммунальными ресурс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ке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заверенные подписью руководителя   и   печатью   организации   коп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ьных документов (со всеми изменениями)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я и реквизиты документ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заверенная   подписью   руководителя  и  печатью  организации  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о регистрации юридического лица  (свидетельства о  внесен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РЮЛ сведений о юридическом лице)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я и реквизиты документ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заверенные подписью руководителя и печатью  организации  копии 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 о внесении сведений в ЕГРЮЛ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я и реквизиты документ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заверенная   подписью   руководителя  и  печатью  организации  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о постановке на учет в налоговом органе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я и реквизиты документов, количество листов)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заверенная подписью руководителя  и  печатью  организации  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а (решения) учредителей  о  назначении  на  должность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я и реквизиты документ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) справка   из     налогового    органа,   подтверждающая   отсу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по уплате налогов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я и реквизиты документ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) заверенная подписью   руководителя   и   печатью  организации  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ского баланса за последний квартал,   предшествующий   кварталу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 намечено проведение конкурса, с отметкой налоговой инспекции: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я и реквизиты документ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) платежный документ с отметкой банка об  исполнении,   подтвержд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ие Заявителем суммы задатка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я и реквизиты документ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) доверенность     на   лицо,   уполномоченное   на   подачу   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ставляется   в случае,   если   заявка   подается   не   руково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я и реквизиты документ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) запечатанный конверт, заверенный подписью  руководителя  и  печа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 содержащий   предложения   претендента   по   объему  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вестиций) на улучшение (либо  модернизацию)  объектов,  предлагаемых 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е в аренду, и выполнению других условий конкурса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я и реквизиты документ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а зарегистрирована "__" __________ 200__ г. 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документа, в котором регистрируется зая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номером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уполномоченное организатором конкурса принимать заявки на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нкурс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4</Words>
  <Characters>6179</Characters>
  <CharactersWithSpaces>5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5:00Z</dcterms:created>
  <dc:creator>Органы местного самоуправления городского поселения Талдом Талдомского района (Московская область)</dc:creator>
  <dc:description/>
  <dc:language>en-US</dc:language>
  <cp:lastModifiedBy/>
  <dcterms:modified xsi:type="dcterms:W3CDTF">2011-10-30T13:25:00Z</dcterms:modified>
  <cp:revision>2</cp:revision>
  <dc:subject>Расписка</dc:subject>
  <dc:title>Расписка о получении заявки на участие в конкурсе на право заключения договора аренды муниципального имущества, используемого в целях обеспечения потребителей городского поселения Талдом Московской области коммунальными ресурс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