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5 x 21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РЕШОК РАСПИСКИ        │ │        РАСПИСКА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N _____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иеме _______________________│ │Дана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документа│ │           (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Л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оинского учета)        │И│         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Н│_________________ года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_____________________________│И│Воинское звание 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фамилия, имя,         │Я│N ВУС __________________ в то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что    принадлежащий   ему (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тчество)            │ 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Год рождения ________________│ │    (наименование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Воинское звание _____________│О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N ВУС _______________________│Т│       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  Для   какой   цели   принят│Р│серии 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 воинского учета серии  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 N _____                    │З│принят для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А│            (указать для ка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цели и наименование органа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 должностного лица, приня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│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____________________│ │   документ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фамилия и должност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Расписка действительн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ица, принявшего документ    │ │"__" 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оинского учета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Подпись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│         </w:t>
      </w:r>
      <w:r>
        <w:rPr/>
        <w:t>(фамилия и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гражданина, получившего │ │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 воинского учета        │ │   лица, принявшего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 │      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│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 20__ г.       │ │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Генеральная прокуратура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документов воинск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