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уховиц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ИЕМЕ ОБРАЩЕНИЯ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ДРЕСОВАННОГО ПРЕДСЕДАТЕЛЮ СОВЕТА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УХОВИЦ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ом отдела по делам территориальных  образований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уховицкого муниципального райо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 принятия обра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обращение гр.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ованное   председателю  Совета  депутатов  Луховицкого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, в количестве _____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для справок по обращению: 2-16-35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 отдела по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и Луховиц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го района 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6</Characters>
  <CharactersWithSpaces>1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Органы местного самоуправления Луховицкого района (Московская область)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о приеме обращения гражданина, адресованного председателю Совета депутатов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