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уховиц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ИЕМЕ ОБРАЩЕНИЯ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ДРЕСОВАННОГО ГЛАВЕ ЛУХОВИЦ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м   отделом   администрации   Луховицкого   муниципального 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принято обращение гр.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принятия обра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ованное   Главе   Луховицкого   муниципального  района,  в 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для справок по обращению: 2-12-76, факс: 2-18-0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 обще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и Луховиц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го района 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2</Characters>
  <CharactersWithSpaces>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Органы местного самоуправления Луховицкого района (Московская область)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о приеме обращения гражданина, адресованного главе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