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ПИСЬМЕННОГО ОБРАЩЕНИЯ ОТ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адмтехнадзор 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исьменное обращение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.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 листах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"____" _______ 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для справо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адмтехнадзор 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е управление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тдел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исьменное обращение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.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_____________ листах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"____" _______ 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для справо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еме письменного обращения от гражданина в Главное управление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