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х от и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тогам размещения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еме в органе Федерального казначейств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м контракте, заключенном от имен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 по итогам 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_____ Код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 по КОФ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едставленных сведений о контра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Сведения о контракте (его изменении)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Сведения об исполнении (прекращении действия) контракта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финансов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в органе Федерального казначейства сведений о государственном контракте, заключенном от имени Российской Федерации по итогам размещения зака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