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ПИСКА О ПРИЕМЕ ЗАЯВКИ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представившего заявку на участие в конкур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достоверения личности, номер, 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ом, что от вышеуказанного лица получен запечатанный конверт с зая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участие в указанном 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 конверта с заявкой на участие в конкурс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, время получения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на участие в конкурсе  зарегистрирована в журнале регистрации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ветстве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5</Characters>
  <CharactersWithSpaces>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риеме заявки на участие в конкурсе на размещение Минпромторгом России заказов на выполнение научно-исследовательских, опытно-конструкторских и технологических работ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