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едоставление заинтерес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 сведений об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й 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ьной власти                       Адрес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ые данные о федер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, дата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заявлением N _______________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предоставлении    сведений    об    объектах  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представлены и приняты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2025"/>
        <w:gridCol w:w="2161"/>
        <w:gridCol w:w="229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сего принято ________ документов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уполномоченное лицо) 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8</Characters>
  <CharactersWithSpaces>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ринятии документов для получения сведений об объектах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