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5 г. N 15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оротная сторона Акта-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нятии на хранение изъятого у нарушителя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 200_ г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род, село,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на хранение 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.И.О.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перечисленное в Акту-оце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утраты или повреждения этого имущества или части 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возместить территориальному органу стоимость утрач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Акта-оцен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вшего имущество на хране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шего имущество на хранение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0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ринятии на хранение изъятого у нарушителя имущества, составленная территориальными органами Россельхоз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