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ля 2007 г. N 14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льной миграцио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учил "__" ___________ 20__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точное наименование документа и его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__" 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отрудника,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нявшего докумен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59</Characters>
  <CharactersWithSpaces>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Федеральная миграционная служба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о принятии на рассмотрение заявления для выплаты компенсации транспортных расходов участникам государственной программы по оказанию содействия добровольному переселению в Российскую Федерацию соотечественников, проживающих за рубеж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