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ю воинск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ронирования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бывающих в запасе и работ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рховных Судах республик, кра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ластных судах, судах гор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значения, судах автоном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и автономных округов, рай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ах, военных судах,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рховном Су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т 145 x 210 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КОРЕШОК РАСПИСКИ N ____    │ │        РАСПИСКА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приеме ______________________│ │Дана 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(наименование      │ │      (фамилия, имя и отчеств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документа)        │ │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│Л│_______________________________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(воинского учета)       │ │__________________ года рож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____________________________│И│Воинское звание _______________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фамилия, имя и отчество)  │ │N ВУС __________________, в том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Год рождения _______________│Н│что принадлежащий ему (ей)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Воинское звание ____________│ │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N ВУС ______________________│И│    (наименование докум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 Для   какой   цели    принят│ │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     воинского    учета│Я│        воинского уче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ии ________ N ______________│ │серии ____________ N 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│ │принят для 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│ │            (указать, для как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│ │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│О│ цели и наименование органа и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│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дпись ____________________│Т│ должностного лица, принявш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(фамилия и должность│ │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Р│   документ воинского уче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ринявшего документ       │Е│Расписка действительна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│ │"__" _____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воинского учета)        │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│</w:t>
      </w:r>
      <w:r>
        <w:rPr/>
        <w:t>Подпись 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иска гражданина в получении│А│          (фамилия и долж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а воинского учета      │ │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│ │      принявшего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│        </w:t>
      </w:r>
      <w:r>
        <w:rPr/>
        <w:t>воинского уче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│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" _________ 20__ г.         │ │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2</Characters>
  <CharactersWithSpaces>21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5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3:25:00Z</dcterms:modified>
  <cp:revision>2</cp:revision>
  <dc:subject>Расписка</dc:subject>
  <dc:title>Расписка о принятых докумен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