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грационной служб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выдаче иностр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 и лицам без гражд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ида на житель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е,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гражданство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ъяснены  права и  обязанности иностранного  гражданина,  проживающег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по виду на жительство, а также основания аннул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а  на  жительство,  предусмотренные  статьей  9  Федерального  закона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ом положении иностранных граждан в Российской Федера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предупрежден,  что  заявление  о продлении вида на жительство долж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 подано  не  позднее,  чем  за  шесть  месяцев  до истечения срока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е  разъяснено,  что  в  соответствии  с пунктом 6 статьи 8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я  обязан  лично или в установленном порядке почт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лением  ежегодно подавать в территориальный орган ФМС России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 вида  на  жительство  или  по  месту  жительства  уведомление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ии своего проживания в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специальное звание и фамилия сотрудника,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обравшего расписк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8</Characters>
  <CharactersWithSpaces>1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5:00Z</dcterms:created>
  <dc:creator>Федеральная миграционная служба</dc:creator>
  <dc:description/>
  <dc:language>en-US</dc:language>
  <cp:lastModifiedBy/>
  <dcterms:modified xsi:type="dcterms:W3CDTF">2011-10-30T13:25:00Z</dcterms:modified>
  <cp:revision>2</cp:revision>
  <dc:subject>Расписка</dc:subject>
  <dc:title>Расписка о разъяснении прав и обязанностей иностранного гражданина, проживающего в Российской Федерации по виду на жительство, а также основания аннулирования вида на жительство в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