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4.2003 N 36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Судебного департамента 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12.2006 N 146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N 3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чальнику следственного изолятора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ет доставить (Ф.И.О.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виняемого  в  совершении преступления(ий), предусмотренного(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ст. ____________________________________________________ У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д к ___ часам "__" _______ г. для рассмотрения уголовного 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------------------------ место отрыва 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е о доставке подсудимого (Ф.И.О.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конво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г.                 Штамп следственного изолят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4</Characters>
  <CharactersWithSpaces>10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5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3:25:00Z</dcterms:modified>
  <cp:revision>2</cp:revision>
  <dc:subject>Расписка</dc:subject>
  <dc:title>Расписка о вручении копии обвинительного заключения. Форма № 3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