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зове представителя к ____ час. ____ мин. "___"______ ___ г. для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ии и согласовании в  натуре  местоположения  границ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авообладатель земельного участка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ные ориентиры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вручил: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Касенов Е.Б.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вызове представителя для участия в установлении и согласовании в натуре местоположения границ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