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ставлена в двух экземплярах, по одному для каждой из сторо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далее именуем__ "Покупатель", в лице __________________, действующ____ на основании ___________, с одной стороны, и _______________, далее именуем__ "Продавец", в лице _____________, действующ___ на основании _____________, с другой стороны, настоящим подтверждают оплату Покупателем и получение Продавцом наличных денег в счет цены помещения по Договору купли-продажи нежилого помещения от "___"___________ _____ г. N ________ в сумме ____________ рублей, в том числе НДС 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______/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N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 ________________ телефон: _______________ телекс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 __________________________________/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ч. N 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-mail: ______________ телефон: ________________ телекс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_______________________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Касенов Е.Б.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б оплате покупателем и получении продавцом наличных денег в счет цены помещения по договору купли-продажи нежилого помещения (приложение к договору купли-продажи нежилого помещения в жилом здании с оплатой после регист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