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o. 10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внутренне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спорядка специальных приемник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ля содержания лиц, арестова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административном порядке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РАСПИСК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ъятые при  досмотре  вещи и предметы,  перечисленные в настоящ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токоле, получил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меся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мечания лица, получившего предметы: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ъятые при досмотре вещи и предметы возвратил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(должность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звание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печатается на обратной стороне протокола личного досмотра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6</Words>
  <Characters>1248</Characters>
  <CharactersWithSpaces>106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25:00Z</dcterms:created>
  <dc:creator>Министерство внутренних дел Российской Федерации</dc:creator>
  <dc:description/>
  <dc:language>en-US</dc:language>
  <cp:lastModifiedBy/>
  <dcterms:modified xsi:type="dcterms:W3CDTF">2011-10-30T13:25:00Z</dcterms:modified>
  <cp:revision>2</cp:revision>
  <dc:subject>Расписка</dc:subject>
  <dc:title>Расписка освобождаемого о получении изъятых у него при водворении в специальный приемник личных документов, денег, ценностей, вещей и прочих предмет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