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составлена в двух экземплярах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дному для каждой из стор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к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авца транспортного средства в получении денежной сумм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ной в договоре купли-продажи транспортного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ли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: ______, N _________, выдан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____________________________________________________________,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), именуем__ в дальнейшем "Продавец", настоящим подтверж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у Покупателе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ли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: _______, N _______, выдан ____________________________, прож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ИНН _____________________) и получение Продав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ных  денежных средств в сумме _____ (__________________) рублей в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по Договору купли-продажи транспортного сред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ционный номер (VIN)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а, модель ТС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(тип ТС)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ТС (A, B, C, D, прицеп)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 изготовления ТС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дель, N двигателя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асси (рама) N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вет кузова (кабины, прицепа)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щность двигателя, л.с. (кВт)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ий объем двигателя, куб. см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 двигателя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логический класс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ная максимальная масса, кг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са без нагрузки, кг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-изготовитель ТС (страна)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обрение типа ТС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на вывоза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ия, N ТД, ТПО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моженные ограничения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 ТС (серия, номер, дата выдачи)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рганизации, выдавшей паспорт,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ыдачи паспорта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номер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е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ндивидуальные признаки: голограммы, надпис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давец:   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    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исьмом ФНС РФ от 06.05.2009 N ШС-22-3/370@ может служить подтверждением произведенных покупателем расходов на покупку транспортного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2</Characters>
  <CharactersWithSpaces>2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Кабанов О.М.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продавца транспортного средства в получении денежной суммы, указанной в договоре купли-продажи транспортного средства (для целей подтверждения расходов на покупку транспортного сред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